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КЛАД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 достигнутых значениях показателей для оценки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эффективности деятельности органов местного самоуправления городских округов и муниципальных районов за 2022 год и их планируемых значениях на 3-летний период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репелин Анатолий Александрович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.И.О. главы местной администрации городского округа </w:t>
        <w:br/>
        <w:t>(муниципального района)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е образование Тихорецкий район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городского округа (муниципального района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________________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 «28» апреля 2023 г.</w:t>
      </w:r>
    </w:p>
    <w:p>
      <w:pPr>
        <w:pStyle w:val="Style18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8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8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8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Style18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Экономическое развитие.</w:t>
      </w:r>
    </w:p>
    <w:p>
      <w:pPr>
        <w:pStyle w:val="Style18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приоритетных направлений социально-экономического развития, обеспечения занятости населения района является поддержка малого предпринимательства. </w:t>
      </w:r>
    </w:p>
    <w:p>
      <w:pPr>
        <w:pStyle w:val="22"/>
        <w:ind w:firstLine="851"/>
        <w:jc w:val="both"/>
        <w:rPr>
          <w:sz w:val="28"/>
          <w:szCs w:val="28"/>
          <w:lang w:val="ru-RU"/>
        </w:rPr>
      </w:pPr>
      <w:r>
        <w:rPr>
          <w:rFonts w:eastAsia="Arial Unicode MS"/>
          <w:sz w:val="28"/>
          <w:szCs w:val="28"/>
        </w:rPr>
        <w:t>По итогам 20</w:t>
      </w:r>
      <w:r>
        <w:rPr>
          <w:rFonts w:eastAsia="Arial Unicode MS"/>
          <w:sz w:val="28"/>
          <w:szCs w:val="28"/>
          <w:lang w:val="ru-RU"/>
        </w:rPr>
        <w:t>22</w:t>
      </w:r>
      <w:r>
        <w:rPr>
          <w:rFonts w:eastAsia="Arial Unicode MS"/>
          <w:sz w:val="28"/>
          <w:szCs w:val="28"/>
        </w:rPr>
        <w:t xml:space="preserve"> года </w:t>
      </w:r>
      <w:r>
        <w:rPr>
          <w:rFonts w:eastAsia="Arial Unicode MS"/>
          <w:sz w:val="28"/>
          <w:szCs w:val="28"/>
          <w:lang w:val="ru-RU"/>
        </w:rPr>
        <w:t>ч</w:t>
      </w:r>
      <w:r>
        <w:rPr>
          <w:sz w:val="28"/>
          <w:szCs w:val="28"/>
        </w:rPr>
        <w:t xml:space="preserve">исло субъектов малого и среднего предпринимательства в расчете на 10000 человек населения составило </w:t>
      </w:r>
      <w:r>
        <w:rPr>
          <w:sz w:val="28"/>
          <w:szCs w:val="28"/>
          <w:lang w:val="ru-RU"/>
        </w:rPr>
        <w:t>352</w:t>
      </w:r>
      <w:r>
        <w:rPr>
          <w:sz w:val="28"/>
          <w:szCs w:val="28"/>
        </w:rPr>
        <w:t xml:space="preserve"> единиц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снизившись по сравнению с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ом</w:t>
      </w:r>
      <w:r>
        <w:rPr>
          <w:sz w:val="28"/>
          <w:szCs w:val="28"/>
          <w:lang w:val="ru-RU"/>
        </w:rPr>
        <w:t xml:space="preserve"> на 1 единицу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Так, по итогам 2022 года произошло снижение количества субъектов МСП на 63 субъекта, или 1,7%. При этом, количество самозанятых граждан, по состоянию на 1 января 2023 года составило в районе 4115 человек (рост на 758 чел.)</w:t>
      </w:r>
    </w:p>
    <w:p>
      <w:pPr>
        <w:pStyle w:val="22"/>
        <w:ind w:firstLine="851"/>
        <w:jc w:val="both"/>
        <w:rPr/>
      </w:pPr>
      <w:r>
        <w:rPr>
          <w:sz w:val="28"/>
          <w:szCs w:val="28"/>
        </w:rPr>
        <w:t xml:space="preserve">Доля среднесписочной численности работников (без внешних совместителей)  малых и средних предприятий в среднесписочной численности  работников (без внешних совместителей) всех предприятий и организаций </w:t>
      </w:r>
      <w:r>
        <w:rPr>
          <w:sz w:val="28"/>
          <w:szCs w:val="28"/>
          <w:lang w:val="ru-RU"/>
        </w:rPr>
        <w:t xml:space="preserve">составила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0,1%</w:t>
      </w:r>
      <w:r>
        <w:rPr>
          <w:sz w:val="28"/>
          <w:szCs w:val="28"/>
        </w:rPr>
        <w:t xml:space="preserve"> в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у</w:t>
      </w:r>
      <w:r>
        <w:rPr>
          <w:sz w:val="28"/>
          <w:szCs w:val="28"/>
          <w:lang w:val="ru-RU"/>
        </w:rPr>
        <w:t>, что на 1,1 процентных пункта ниже, чем в 2021 году.</w:t>
      </w:r>
      <w:r>
        <w:rPr>
          <w:sz w:val="28"/>
          <w:szCs w:val="28"/>
        </w:rPr>
        <w:t xml:space="preserve"> 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инвестиций в основной капитал (за исключением бюджетных средств) в расчете на 1 жителя, составил 23346,1 рубля, что на 23,9% выше уровня 2021 года, к 2025 году планируется рост показателя до 29150,9 рубля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муниципального образования Тихорецкий район на постоянной основе проводится агитационная и разъяснительная работа с физическими и юридическими лицами – землепользователями земельных участков, в отношении правоотношений, связанных с оформлением в соответствии с нормами действующего законодательства, права собственности на земельные участки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площади земельных участков, являющихся объектами налогообложения земельным налогом, в общей площади территории Тихорецкого района составила 93,67%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ельный вес прибыльных крупных и средних сельскохозяйственных предприятий, в общем их числе, на конец 2022 года составил 80%. Это связано с убытком 1-го сельхозпредприятия по итогам 2021 года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виду убытка по причине низких закупочных цен за произведенную продукцию и высокого уровня затрат на производство. Предприятием принимаются меры для оптимизации расходов.   По прогнозу до 2025 года все сельскохозяйственные предприятия планируют получить прибыль. В результате с 2023 по 2025 год ожидаемый удельный вес прибыльных сельскохозяйственных предприятий в общем количестве составит 100%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мобильные дороги общего пользования местного значения, не отвечающие нормативным требованиям, по итогам 2022 года отсутствуют. В 2022 году выполнены работы по текущему содержанию автомобильных дорог: подъезд к п. Овощной, подъезд к п. Полевой, подъезд к п. Зеленому от автодороги п. Урожайный - х. Грузская Балка, подъезд к ст. Фастовецкая, подъезд к х. Культура, подъезд к х. Москальчук, подъезд к х. Большевик, подъезд к х. Карасев, автодороги между х. Криница и х. Тихонький, от автодороги х. Усть-Джигутинка до х. Большевик на сумму 3,395 млн. рублей. В 2023 году планируется выполнение работ по текущему содержанию автомобильных дорог на сумму более 4 млн. рубл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2024 году значение показателя планируется довести до 6,55 %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населенные пункты имеют регулярное автобусное сообщение с административным центром муниципального района. 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номинальная заработная плата работников крупных и средних предприятий и некоммерческих организаций муниципального образования Тихорецкий район стабильно растет, увеличившись по итогам 2022 года на 15,7% до 43240,2 рубля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месячная номинальная начисленная заработная плата работников за 2022 год составила:</w:t>
      </w:r>
    </w:p>
    <w:p>
      <w:pPr>
        <w:pStyle w:val="Style18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в муниципальных дошкольных образовательных учреждениях                          28572,6 рубля, что на 2399,4 рубля больше по сравнению с 2021 годом;</w:t>
      </w:r>
    </w:p>
    <w:p>
      <w:pPr>
        <w:pStyle w:val="Style18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в муниципальных общеобразовательных учреждениях </w:t>
      </w:r>
      <w:r>
        <w:rPr>
          <w:rFonts w:cs="Times New Roman" w:ascii="Times New Roman" w:hAnsi="Times New Roman"/>
          <w:sz w:val="28"/>
          <w:szCs w:val="28"/>
        </w:rPr>
        <w:t>36986,4 рубля, что выше показателя 2021 года на 4289,8 рубля;</w:t>
      </w:r>
    </w:p>
    <w:p>
      <w:pPr>
        <w:pStyle w:val="Style18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учителей муниципальных общеобразовательных учреждений                   -  </w:t>
      </w:r>
      <w:r>
        <w:rPr>
          <w:rFonts w:cs="Times New Roman" w:ascii="Times New Roman" w:hAnsi="Times New Roman"/>
          <w:sz w:val="28"/>
          <w:szCs w:val="28"/>
        </w:rPr>
        <w:t>42536,6 рубля, что на 3423,5 рубля больше по сравнению с 2021 годом;</w:t>
      </w:r>
    </w:p>
    <w:p>
      <w:pPr>
        <w:pStyle w:val="Style18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-в муниципальных учреждениях культуры и искусства </w:t>
      </w:r>
      <w:r>
        <w:rPr>
          <w:rFonts w:cs="Times New Roman" w:ascii="Times New Roman" w:hAnsi="Times New Roman"/>
          <w:sz w:val="28"/>
          <w:szCs w:val="28"/>
        </w:rPr>
        <w:t xml:space="preserve">30135 </w:t>
      </w:r>
      <w:r>
        <w:rPr>
          <w:rFonts w:cs="Times New Roman" w:ascii="Times New Roman" w:hAnsi="Times New Roman"/>
          <w:bCs/>
          <w:sz w:val="28"/>
          <w:szCs w:val="28"/>
        </w:rPr>
        <w:t>рублей, что на 2622 рубля больше по сравнению с 2021 годом;</w:t>
      </w:r>
    </w:p>
    <w:p>
      <w:pPr>
        <w:pStyle w:val="Style18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в муниципальных учреждениях физической культуры и спорта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39265,5 рубля, что на 4173,1 рубля больше, по сравнению с 2021 годом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.Дошкольное образование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я детей в возрасте 1−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−6 лет в 2022 году составила 60,1 %, что на 2,3 процентного пункта выше показателя 2021 год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4"/>
          <w:lang w:eastAsia="en-US"/>
        </w:rPr>
        <w:t xml:space="preserve">Показатель доля детей в возрасте 1–6 лет, стоящих на учете для определения в муниципальные дошкольные образовательные учреждения, в общей численности детей в возрасте 1–6 лет, состави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7,6 %</w:t>
      </w:r>
      <w:r>
        <w:rPr>
          <w:rFonts w:eastAsia="Calibri" w:cs="Times New Roman" w:ascii="Times New Roman" w:hAnsi="Times New Roman"/>
          <w:bCs/>
          <w:sz w:val="28"/>
          <w:szCs w:val="24"/>
          <w:lang w:eastAsia="en-US"/>
        </w:rPr>
        <w:t>, что на 2,0 процентных пункта ниже, чем в 2021 году. Доступность дошкольного образования для детей в возрасте от 3 до 7 лет по Тихорецкому району составляет 100 %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, составила 3,2 % в связи с тем, что здание МБДОУ № 17 «Колокольчик» пос. Малороссийского находится в аварийном состоянии, о чем имеется соответствующее заключение.</w:t>
      </w:r>
    </w:p>
    <w:p>
      <w:pPr>
        <w:pStyle w:val="Style18"/>
        <w:ind w:firstLine="851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18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Общее и дополнительное образование</w:t>
      </w:r>
    </w:p>
    <w:p>
      <w:pPr>
        <w:pStyle w:val="Style18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я выпускников муниципальных общеобразовательных учреждений, не получивших аттестат о среднем общем образовании, </w:t>
      </w:r>
      <w:r>
        <w:rPr>
          <w:rFonts w:cs="Times New Roman" w:ascii="Times New Roman" w:hAnsi="Times New Roman"/>
          <w:iCs/>
          <w:sz w:val="28"/>
          <w:szCs w:val="28"/>
        </w:rPr>
        <w:t xml:space="preserve">в общей численности выпускников муниципальных общеобразовательных учреждений </w:t>
      </w:r>
      <w:r>
        <w:rPr>
          <w:rFonts w:cs="Times New Roman" w:ascii="Times New Roman" w:hAnsi="Times New Roman"/>
          <w:sz w:val="28"/>
          <w:szCs w:val="28"/>
        </w:rPr>
        <w:t>в 2022 году составила 0,5 % (1 чел.). Улучшение показателя планируется за счет построения повышения качества работы по подготовке к ЕГЭ, проведения индивидуальной профориентационной работы в части выбора предметов ЕГЭ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Доля </w:t>
      </w:r>
      <w:r>
        <w:rPr>
          <w:rFonts w:cs="Times New Roman" w:ascii="Times New Roman" w:hAnsi="Times New Roman"/>
          <w:iCs/>
          <w:sz w:val="28"/>
          <w:szCs w:val="28"/>
          <w:lang w:eastAsia="ar-SA"/>
        </w:rPr>
        <w:t>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составила 99,4 %, увеличившись по отношению к 2021 году на 5,5 процентных пункта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 в 2022 году составила 17 %. Требуют капитального ремонта здания 4 общеобразовательных учреждений: МБОУ СОШ № 34 г. Тихорецка, МБОУ СОШ № 1 пос. Братского, МБОУ СОШ № 11 ст. Хоперской, МБОУ ООШ №19 пос. Крут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я детей первой и второй групп здоровья в общей численности обучающихся в муниципальных общеобразовательных учреждениях                              составила 85 %, </w:t>
      </w:r>
      <w:r>
        <w:rPr>
          <w:rFonts w:eastAsia="Calibri" w:cs="Times New Roman" w:ascii="Times New Roman" w:hAnsi="Times New Roman"/>
          <w:bCs/>
          <w:sz w:val="28"/>
          <w:szCs w:val="24"/>
          <w:lang w:eastAsia="en-US"/>
        </w:rPr>
        <w:t>что на 5,8 процентных пункта выше, чем в 2021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обучающихся в муниципальных общеобразовательных учреждениях, занимающихся во вторую смену, в общей численности обучающихся в муниципальных общеобразовательных учреждениях                             в 2022 году снизилась на 1,4 процентных пункта до 17,2 %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both"/>
        <w:outlineLvl w:val="1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>Р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асходы бюджета муниципального образования на общее образование в расчете на 1 обучающегося в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 xml:space="preserve">муниципальных общеобразовательных учреждениях составили </w:t>
      </w:r>
      <w:r>
        <w:rPr>
          <w:rFonts w:cs="Times New Roman" w:ascii="Times New Roman" w:hAnsi="Times New Roman"/>
          <w:bCs/>
          <w:iCs/>
          <w:sz w:val="28"/>
          <w:szCs w:val="28"/>
        </w:rPr>
        <w:t>65,48 тыс.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 xml:space="preserve"> руб</w:t>
      </w:r>
      <w:r>
        <w:rPr>
          <w:rFonts w:cs="Times New Roman" w:ascii="Times New Roman" w:hAnsi="Times New Roman"/>
          <w:bCs/>
          <w:iCs/>
          <w:sz w:val="28"/>
          <w:szCs w:val="28"/>
        </w:rPr>
        <w:t>лей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, что выше показателя 20</w:t>
      </w:r>
      <w:r>
        <w:rPr>
          <w:rFonts w:cs="Times New Roman" w:ascii="Times New Roman" w:hAnsi="Times New Roman"/>
          <w:bCs/>
          <w:iCs/>
          <w:sz w:val="28"/>
          <w:szCs w:val="28"/>
        </w:rPr>
        <w:t>21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 xml:space="preserve"> года на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               8,86 тыс.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 xml:space="preserve"> руб</w:t>
      </w:r>
      <w:r>
        <w:rPr>
          <w:rFonts w:cs="Times New Roman" w:ascii="Times New Roman" w:hAnsi="Times New Roman"/>
          <w:bCs/>
          <w:iCs/>
          <w:sz w:val="28"/>
          <w:szCs w:val="28"/>
        </w:rPr>
        <w:t>лей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Доля детей в возрасте 5−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, в 2022 году выросла, составив 77 %. К 2025 году показатель планируется довести до 80,3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независимой оценки качества условий оказания услуг муниципальными организациями в сфере образования по итогам 2022 года составили 89,36 балла по общеобразовательным учреждениям, что выше результатов 2019 года по этим учреждениям (88,9 балла) на 0,46 балла. В 2021 года независимая оценка качества условий оказания услуг проводилась по 14 учреждениям дополнительного образования В 2023 году проведение НОК планируется в отношении 30 дошкольных образовательных учрежден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eastAsia="ar-SA"/>
        </w:rPr>
      </w:r>
    </w:p>
    <w:p>
      <w:pPr>
        <w:pStyle w:val="Style18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Культура</w:t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Тихорецкого муниципального района функционирует 31 библиотека, каждая из которых является информационным центром для населения района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ровень обеспеченности библиотеками в 2022 году составил 114%, что на 7 процентных пунктов выше уровня 2021 года. В плановом периоде до 2025 года предполагается сохранить имеющийся уровень социальной обеспеченности населения библиотеками.  </w:t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12 поселений, входящих в состав муниципального района, действует 22 сетевых единицы учреждений культурно - досугового типа. Организационно-методический центр муниципального образования организует их работу и оказывает методическую помощь. В 2022 году уровень фактической обеспеченности клубами и учреждениями клубного типа составил 104,8%, увеличившись на 4,8 процентных пункта к 2021 год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ровень обеспеченности парками культуры и отдыха в муниципальном образовании Тихорецкий район в 2022 году составил 50%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, в 2022 году составила 13%. В 2023 году завершается капитальный ремонт здания МКУК ТГП ТР "Красный молот"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Тихорецкого района нет объектов культурного наследия, находящихся в муниципальной собственности и требующих консервации или реставра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висимая оценка качества условий оказания услуг учреждениями культуры является одной из форм общественного контроля и проводится в целях предоставления гражданам информации о качестве условий оказания услуг учреждениями культуры, а также в целях повышения качества их деятельности. Независимая оценка качества оказания услуг в учреждениях культуры Тихорецкого района в 2022 году проведена в отношении 11 учреждений, средний балл составил 93,58, что на 1,41 балла ниже, чем в 2021 году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Физическая культура и спор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 Тихорецком районе работают 10 муниципальных бюджетных учреждений </w:t>
      </w:r>
      <w:r>
        <w:rPr>
          <w:rFonts w:cs="Times New Roman" w:ascii="Times New Roman" w:hAnsi="Times New Roman"/>
          <w:sz w:val="28"/>
          <w:szCs w:val="28"/>
        </w:rPr>
        <w:t>спортивной направленност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для дете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Удельный вес населения, регулярно занимающегося физической культурой и спортом, в общей </w:t>
      </w:r>
      <w:r>
        <w:rPr>
          <w:rFonts w:cs="Times New Roman" w:ascii="Times New Roman" w:hAnsi="Times New Roman"/>
          <w:sz w:val="28"/>
          <w:szCs w:val="28"/>
        </w:rPr>
        <w:t>численности населения района составил 64,66 %, что на 4,48 процентных пункта превышает уровень 2021 года. Данный показатель достигнут благодаря интенсивному использованию существующей спортивной инфраструктуры, а такж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проведению значимых </w:t>
      </w:r>
      <w:r>
        <w:rPr>
          <w:rFonts w:cs="Times New Roman" w:ascii="Times New Roman" w:hAnsi="Times New Roman"/>
          <w:sz w:val="28"/>
          <w:szCs w:val="28"/>
        </w:rPr>
        <w:t>спортивно - массовых мероприятий: Всекубанского турнира на Кубок губернатора, Спартакиады трудящихся, Сельских игр Краснодарского края в Тихорецком район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я обучающихся, систематически занимающихся физической культурой и спортом, в общей численности обучающихся составила 92,9 %, увеличившись на 3,1 </w:t>
      </w:r>
      <w:r>
        <w:rPr>
          <w:rFonts w:cs="Times New Roman" w:ascii="Times New Roman" w:hAnsi="Times New Roman"/>
          <w:sz w:val="28"/>
          <w:szCs w:val="28"/>
          <w:lang w:eastAsia="ar-SA"/>
        </w:rPr>
        <w:t>процентного пунк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6.Жилищное строительство и обеспечение граждан жильем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b/>
          <w:b/>
          <w:color w:val="FF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од жилья на территории муниципального образования Тихорецкий район в 2022 году составил 41,8 тыс. кв.м. Показатель общей площади жилых помещений, приходящейся в среднем на одного жителя муниципального образования, введенной в действие в 2022 году, составляет 0,4 кв.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лощадь жилых помещений, приходящаяся в среднем на одного жителя муниципального образования по состоянию на 01 января 2023 года составляет 33,1 кв. м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величения объемов ввода жилья в 2023-2025 годах администрацией муниципального образования Тихорецкий район осуществляются мероприятия, направленные на поддержку жилищного строительства, постоянно оказывается консультативно-разъяснительная помощь застройщика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на территории муниципального образования Тихорецкий район ведется строительство шести многоквартирных жилых дома ориентировочной площадью 38,3 тыс. кв.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стоянной основе проводится работа по вовлечению в хозяйственный оборот новых земельных участков, в том числе путем проведения аукционов по продаже земельных участков или продаже права аренды земельных участков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ощадь земельных участков, предоставленных для строительства в расчете на 10 тыс. человек населения, всего – составила 2,5 Га, в том числе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 – 1,2 Га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, также как в 2021 и 2020 годах, отсутствовали земельные участки, предоставленные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в установленный срок не было получено разрешение на ввод в эксплуатацию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7.Жилищно-коммунальное хозяйство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ом образовании Тихорецкий район 100 % собственников жилых помещений в многоквартирных жилых домах избрали один из способов управления, в том числе: 16 товариществ собственников жилья и под управлением жилищно-строительных кооперативов (3,7%), 226 заключили договоры с управляющими компаниями (51,6 %), 196 избрали непосредственный способ управления (44,7 %). В 2022 году количество многоквартирных жилых домов, избравших один из способов управления по сравнению с аналогичным периодом прошлого года не изменилось.</w:t>
      </w:r>
    </w:p>
    <w:p>
      <w:pPr>
        <w:pStyle w:val="Style18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общего количества МКД, с 440 МКД до 438 МКД произошло в связи с переселением граждан из 2-х аварийных МКД, расположенных                           в пос. Пригородный, ул. Раздольная, д. 3, ул. Центральная, д. 4.</w:t>
      </w:r>
    </w:p>
    <w:p>
      <w:pPr>
        <w:pStyle w:val="Style18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многоквартирных домов, в которых собственники помещений реализуют один из способов управления, с 2023-2025 год значение показателя не изменится 100 %.</w:t>
      </w:r>
    </w:p>
    <w:p>
      <w:pPr>
        <w:pStyle w:val="Style18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 числе организаций коммунального комплекса, осуществляющие свою деятельность на территории Тихорецкого района  в 2022 году составила 80,0 %, к 2025 году предполагается рост до 80,77% за счет активизации частной предпринимательской инициативы в коммунальном комплексе.</w:t>
      </w:r>
    </w:p>
    <w:p>
      <w:pPr>
        <w:pStyle w:val="Style18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2 году 25 организаций предоставляли коммунальные услуги, из них 20 - частны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оля многоквартирных домов, расположенных на земельных участках, в отношении которых осуществлен государственный кадастровый учет в 2022 году составила 100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из 607 граждан, нуждающихся в жилых помещениях, свои жилищные условия улучшили 66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населения, получившего жилые помещения и улучшившего жилищные условия в 2022 году, в общей численности населения, состоящего на учете, составила 10,9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, реализуемых и планируемых к реализации для достижения значений показателей в 2023-2025 года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жильем граждан отдельных категори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 за счет средств федерального и краевого бюдже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жилыми помещениями по договорам социального найма граждан категории муниципальной подведомствен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граждан к участию федеральных и краевых программах, направленных на улучшение жилищных условий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b/>
          <w:sz w:val="28"/>
          <w:szCs w:val="28"/>
        </w:rPr>
        <w:t>Организация муниципального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За 2022 год 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района (без учета субвенций) составила 53,4%. По сравнению с показателем 2021 года (55,9%) снижение доли составило 2,5 процентного пункта.  Снижение доли налоговых и неналоговых доходов местного бюджета в 2022 г. в общем объеме собственных доходов бюджета муниципального района обусловлено опережающим ростом собственных доходов бюджета муниципального района (на 28%), по сравнению с ростом налоговых и неналоговых доходов (на 22%). На 2023 год увеличение доли налоговых и неналоговых доходов бюджета муниципального района планируется на 1,9% процентного пунк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на территории района отсутствовали организации муниципальной формы собственности, находящиеся в стадии банкротств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незавершенного в установленные сроки строительства, осуществляемого за счет средств бюджета муниципального образования Тихорецкий район, в 2022 году составил 0%. Изменение значения показателя объема незавершенного строительства в 2023-2025 годах не планиру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роченная кредиторская задолженность по оплате труда в муниципальных учреждениях района по итогам 2022 года отсутствует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на содержание работников органов местного самоуправления в 2022 году в расчете на одного жителя муниципального образования составил 1174,1 рубля. На 2023 год планируется снижение показателя на 2,1 процентного пункт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территориального планирования муниципального образования Тихорецкий район утверждена в 2010 году решением Совета муниципального образования Тихорецкий район от 28 декабря 2010 года №331                                «Об утверждении схемы территориального планирования Тихорецкий район              с внесенными в нее изменениям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ь удовлетворенности населения деятельностью органов местного самоуправления района составил по итогам 2022 года 54,72 %, что 6,7 процентных пункта превышает уровень 2021 года. 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омплекс мер, направленных на обеспечение доступа к информации о деятельности органов местного самоуправления, входит: размещение информации о деятельности ОМСУ в печатных изданиях, на телевидении, на радиостанциях, в системе Интернет, через библиотечные и архивные фонды, через общественную приемную, информационные стенды в помещениях, занимаемых органами местного самоуправления. Получение информации осуществляется путем участия в заседаниях коллегиальных государственных органов местного самоуправления с участием граждан, встречах с представителями и  руководителями ТОС, на сходах и собраниях граждан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годовая численность постоянного населения в 2022 году снизилась на 2152 человека, составив 110 211 человек.</w:t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Энергосбережение и повышение энергетической эффективности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ая величина потребления энергетических ресурсов в многоквартирных домах, в общем объеме энергетических ресурсов,     потребляемых на территории  Тихорецкого района в 2022 году составила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лектрической энергии 454,3 кВт/ч на 1 проживающего. Величина потребления электроснабжения уменьшилась к уровню 2021 года на 0,1 кВт/ч на 1 проживающего.  По данному показателю наблюдается экономия электроснабжения и к 2025 году показатель может составить 454,1 кВт/ч на 1 проживающего. Экономия ресурса достигнута в результате замены в многоквартирных домах ламп накаливания на энергоэффективные лампы, установки населением двухтарифных счетчиков и общедомовых приборов учета электрической энергии. В 2022 году величина потребления электрической энергии уменьшилась в результате установки 100 % общедомовых приборов учета электрической энерги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пловой энергии 0,069 Гкал на 1 кв. м общей площади. Величина потребления тепловой энергии уменьшилась к уровню 2021 года на 0,001 Гкал на 1 кв. м общей площади. По данному показателю наблюдается экономия тепловой энергии и к 2025 году планируемый показатель составляет 0,067 кВт/ч Гкал на 1 кв. м общей площади. В 2022 году величина потребления тепловой энергии уменьшилась в результате установки 100 % общедомовых приборов учета тепловой энергии.</w:t>
      </w:r>
    </w:p>
    <w:p>
      <w:pPr>
        <w:pStyle w:val="Style18"/>
        <w:ind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рячей воды 7,35 куб. м на 1 проживающего. Величина потребления горячей воды уменьшилась к уровню. 2021 года на 0,05 куб. м. По данному показателю наблюдается экономия горячей воды и к 2025 году показатель составит 7,33 куб. м на 1 проживающего. В 2022 году величина потребления горячей воды уменьшилась в результате установки 100 % общедомовых приборов учета горячей воды, а также замены и ремонта изношенных тепловых сете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лодной воды 22,8 куб. м на 1 проживающего. Величина потребления холодной воды уменьшилась к уровню. 2021 года на 0,1 куб. м. По данному показателю наблюдается экономия холодной воды и к 2025 году показатель составит 22,65 куб. м на 1 проживающего. В 2022 году величина потребления холодной воды уменьшилась в результат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ки общедомовых приборов учета холодной воды, а также замены и ремонта изношенных водопроводных сетей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родный газ 226,7 куб. м на 1 проживающего. В 2022 году удельная величина уменьшилась на 0,1 куб. м на 1 проживающего. По данному показателю наблюдается небольшое снижение потребления газом. Экономия ресурса достигнута в результате установки в многоквартирных домах индивидуальных приборов учета газа. К 2025 году величина потребления газа может составить 226,6 куб. м. на 1 проживающего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ая величина потребления энергетических ресурсов муниципальными бюджетными учреждениями в 2022 году составила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лектрической энергии 62,8 кВт/ч на 1человека населения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пловой энергии 0,088 Гкал на 1 человека населения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рячей воды 0,157 куб. м на 1 человека населения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холодной воды 1,38 куб. м на человека населения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родного газа 6,79 куб. м на человека населе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х 189 бюджетных учреждениях установлено 100 % приборов учета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Без интервала Знак"/>
    <w:qFormat/>
    <w:rPr>
      <w:rFonts w:cs="Times New Roman"/>
      <w:sz w:val="22"/>
      <w:szCs w:val="22"/>
      <w:lang w:val="ru-RU" w:bidi="ar-SA"/>
    </w:rPr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20"/>
    </w:pPr>
    <w:rPr>
      <w:rFonts w:ascii="Times New Roman" w:hAnsi="Times New Roman" w:cs="Times New Roman"/>
      <w:sz w:val="20"/>
      <w:szCs w:val="20"/>
      <w:lang w:val="en-US"/>
    </w:rPr>
  </w:style>
  <w:style w:type="paragraph" w:styleId="32">
    <w:name w:val="Основной текст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11">
    <w:name w:val=" Знак1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1:59:00Z</dcterms:created>
  <dc:creator>Эконом</dc:creator>
  <dc:description/>
  <cp:keywords/>
  <dc:language>en-US</dc:language>
  <cp:lastModifiedBy>Айрумян</cp:lastModifiedBy>
  <cp:lastPrinted>2023-04-26T17:27:00Z</cp:lastPrinted>
  <dcterms:modified xsi:type="dcterms:W3CDTF">2023-06-13T11:59:00Z</dcterms:modified>
  <cp:revision>2</cp:revision>
  <dc:subject/>
  <dc:title>ДОКЛАД</dc:title>
</cp:coreProperties>
</file>