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19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30» апреля 2020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851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По итогам 201</w:t>
      </w:r>
      <w:r>
        <w:rPr>
          <w:rFonts w:eastAsia="Arial Unicode MS"/>
          <w:sz w:val="28"/>
          <w:szCs w:val="28"/>
          <w:lang w:val="ru-RU"/>
        </w:rPr>
        <w:t>9</w:t>
      </w:r>
      <w:r>
        <w:rPr>
          <w:rFonts w:eastAsia="Arial Unicode MS"/>
          <w:sz w:val="28"/>
          <w:szCs w:val="28"/>
        </w:rPr>
        <w:t xml:space="preserve"> года </w:t>
      </w:r>
      <w:r>
        <w:rPr>
          <w:rFonts w:eastAsia="Arial Unicode MS"/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исло субъектов малого и среднего предпринимательства в расчете на 10000 человек населения составило </w:t>
      </w:r>
      <w:r>
        <w:rPr>
          <w:sz w:val="28"/>
          <w:szCs w:val="28"/>
          <w:lang w:val="ru-RU"/>
        </w:rPr>
        <w:t>359</w:t>
      </w:r>
      <w:r>
        <w:rPr>
          <w:sz w:val="28"/>
          <w:szCs w:val="28"/>
        </w:rPr>
        <w:t xml:space="preserve"> единиц, что на </w:t>
      </w:r>
      <w:r>
        <w:rPr>
          <w:sz w:val="28"/>
          <w:szCs w:val="28"/>
          <w:lang w:val="ru-RU"/>
        </w:rPr>
        <w:t>24 единицы бол</w:t>
      </w:r>
      <w:r>
        <w:rPr>
          <w:sz w:val="28"/>
          <w:szCs w:val="28"/>
        </w:rPr>
        <w:t>ьше, чем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 xml:space="preserve"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выросла с </w:t>
      </w:r>
      <w:r>
        <w:rPr>
          <w:sz w:val="28"/>
          <w:szCs w:val="28"/>
          <w:lang w:val="ru-RU"/>
        </w:rPr>
        <w:t>22,9%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до </w:t>
      </w:r>
      <w:r>
        <w:rPr>
          <w:sz w:val="28"/>
          <w:szCs w:val="28"/>
          <w:lang w:val="ru-RU"/>
        </w:rPr>
        <w:t>23,6</w:t>
      </w:r>
      <w:r>
        <w:rPr>
          <w:sz w:val="28"/>
          <w:szCs w:val="28"/>
        </w:rPr>
        <w:t>%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 (за исключением бюджетных средств) в расчете на 1 жителя, составил 54197,3 рублей, что в 2,4 раза выш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 2018 года, ввиду реализации в 2019 году объемных инвестицио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 предприятий трубопроводного транспорта и сельского хозяйст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оследних лет осуществляется активная разъяснительная работа с гражданами по постановке на государственный кадастровый учет земельных участков, по итогам 2019 года доля площади земельных участков, являющихся объектами налогообложения земельным налогом, в общей площади территории Тихорецкого района составила 91%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, в общем их числе, на конец 2019 года составил 88,9%. Это связано с убытком предприятия ООО «Фортуна» по итогам 2019 года  из-за снижения урожайности сельскохозяйственных культур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до 2022 года все сельскохозяйственные предприятия планируют получить прибыль. В результате с 2020 по 2022 год ожидаемый удельный вес прибыльных сельскохозяйственных предприятий в общем количестве составит 100%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по итогам 2019 года составила 6,65 %, были проведены работы по ремонту дорог, не отвечающих нормативным требованиям, что позволило снизить за год значение показателя на 0,05 процентных пункт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выполнен ремонт 405 м авт.дорог общего пользования, проходящих вне населенных пунктов:  подъезд к  хут. Красный за счет средств местного бюджета на сумму 1410,3 тыс. рубле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ируется ремонт 950 м авт.дорог к х. Украинский на сумму 7,995 млн. рублей. К 2022 году значение показателя планируется довести до 6,58 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предприятий муниципального образования Тихорецкий район стабильно растет, увеличившись по итогам 2019 года на 6,5% до 32843,9 рубл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реднемесячной номинальной начисленной заработной платы работников муниципальных учреждений показал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ниципальных дошкольных образовательных учреждений                          в 2019 году составила 22254,5 рубля, что на </w:t>
      </w:r>
      <w:r>
        <w:rPr>
          <w:rFonts w:cs="Times New Roman" w:ascii="Times New Roman" w:hAnsi="Times New Roman"/>
          <w:sz w:val="28"/>
          <w:szCs w:val="28"/>
        </w:rPr>
        <w:t>1353,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я больше по сравнению с 2018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муниципальных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за 2019 год составила  27300 рублей, что выше показателя 2018 года на 1833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учителей муниципальных общеобразовательных учреждений                   в 2019 году составила </w:t>
      </w:r>
      <w:r>
        <w:rPr>
          <w:rFonts w:cs="Times New Roman" w:ascii="Times New Roman" w:hAnsi="Times New Roman"/>
          <w:sz w:val="28"/>
          <w:szCs w:val="28"/>
        </w:rPr>
        <w:t xml:space="preserve">32813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что на </w:t>
      </w:r>
      <w:r>
        <w:rPr>
          <w:rFonts w:cs="Times New Roman" w:ascii="Times New Roman" w:hAnsi="Times New Roman"/>
          <w:sz w:val="28"/>
          <w:szCs w:val="28"/>
        </w:rPr>
        <w:t xml:space="preserve">2270 </w:t>
      </w:r>
      <w:r>
        <w:rPr>
          <w:rFonts w:cs="Times New Roman" w:ascii="Times New Roman" w:hAnsi="Times New Roman"/>
          <w:bCs/>
          <w:sz w:val="28"/>
          <w:szCs w:val="28"/>
        </w:rPr>
        <w:t>рублей больше по сравнению с 2018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ниципальных учреждений культуры и искусства в 2019 году составила </w:t>
      </w:r>
      <w:r>
        <w:rPr>
          <w:rFonts w:cs="Times New Roman" w:ascii="Times New Roman" w:hAnsi="Times New Roman"/>
          <w:sz w:val="28"/>
          <w:szCs w:val="28"/>
        </w:rPr>
        <w:t xml:space="preserve">28175,5 </w:t>
      </w:r>
      <w:r>
        <w:rPr>
          <w:rFonts w:cs="Times New Roman" w:ascii="Times New Roman" w:hAnsi="Times New Roman"/>
          <w:bCs/>
          <w:sz w:val="28"/>
          <w:szCs w:val="28"/>
        </w:rPr>
        <w:t>рублей, что на 1990,5 рублей больше по сравнению с 2018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ниципальных учреждений физической культуры и спорта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составила 30734,9 рубля, что на 1274,1 рубля больше по сравнению с 2017 год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1−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−6 лет снизилась на 0,4 % и составила 57,3 % в связи с приведением в соответствие количества детей в группах компенсирующей направленности с 15 до 10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–6 лет, составил 13,7 %, что на 1 % ниже, чем в 2018 году. Доступность дошкольного образования для детей в возрасте от 3 до 7 лет по Тихорецкому району составляет 100 %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составила 3,2 % (требуется проведение капитального ремонта МБДОУ № 25 «Светлячок» ст. Отрадной), показатель 2018 года – 0 %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 составила                 0,2 %, как и в 2018 год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ила 88,4 %, увеличившись по отношению к 2018 году на 0,4 %.  Увеличение показателя планируется за счет внедрения дистанционных технологий во всех ОУ, а также строительства спортивного зала в МБОУ ООШ № 19 пос. Кру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19 году не изменилась и составила 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                             составила 80,4 %, уменьшившись на 6,5 процентных пункта (по данным ГБУЗ «Тихорецкая ЦРБ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в 2018 году увеличилась на 1,7 % до 17,4 %. Улучшение показателя возможно при условии строительства школы в г. Тихорец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51609 рублей, что выше показателя 2018 года                          на 4142 рубля, благодаря увеличению привлеченных из краевого бюджета средств на проведение капитальных ремонтов, благоустройство и т.д.  обще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5−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19 году составила 88 %, увеличившись на 0,6 % к уровню 2018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оценки качества условий оказания услуг муниципальными организациями в сфере образования по итогам 2019 года составили 89,4 балла (снижение к 2018 году на 4,92 балла). Для повышения балла необходимо создание условий для беспрепятственного доступа инвалидов к инфраструктуре образования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ОК была проведена в отношении 5 учреждений дополнительного образования, подведомственных управлению культуры администрации муниципального образования Тихорецкий район, в 2019 году −  в отношении 32 учреждений (общеобразовательных и дополнительного образования); в 2020 году будет проведена независимая оценка качества условий оказания услуг в отношении 30 ДОУ, в 2021 году планируется НОК в отношении 23 школ, в 2022 году− в отношении учреждений дополнительного образ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полнения поручений Президента Российской Федерации        от 27 февраля 2019 года № ПР-294, Председателя Правительства Российской Федерации от 28 февраля 2019 года № ДМП13-1511 обеспечен контроль за сохранением достигнутого соотношения между уровнем среднемесячной заработной платы наемных работников в организациях, у индивидуальных предпринимателей и физических лиц и уровнем среднемесячной заработной платы работников культуры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ых мероприятий средняя заработная плата работников культуры в 2019 году увеличена до 28175,5 рубля. В 2019 году в сравнении с 2018 годом рост заработной платы составил 107,6%. 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муниципального района работает                31 библиотека. Уровень обеспеченности библиотеками с 2018 г. остается на уровне 107%. В плановом периоде до 2022 года предполагается сохранить имеющийся уровень социальной обеспеченности населения библиотеками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процентная обеспеченность населения библиотеками наблюдается в Тихорецком городском поселении, в Еремизино-Борисовском,  Новорождественском, Отрадненском, Хоперском и Юго-Северном сельских поселениях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ая обеспеченность библиотеками: Алексеевское сельское поселение 80%, Архангельское сельское поселение 75%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12 поселений, входящих в состав муниципального района, действует 22 сетевых единицы учреждений культурно-досугового типа. Организационно-методический центр муниципального образования организует их работу и оказывает методическую помощь. В 2019 году уровень фактической обеспеченности клубами и учреждениями клубного типа составил 100,0%. 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парками культуры и отдыха в муниципальном образовании Тихорецкий район в 2019 году составил 150%. 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 Тихорецкого района, здания которых требуют капитального ремонта, в 2019 году составила 1,9%. Капитальный ремонт необходим зданию Дома культуры посёлка Братского муниципального казённого учреждения «Централизованная клубная система Братского сельского поселения Тихорецкого района»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, а также в целях повышения качества их деятельности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проводится по 5 критериям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сть и доступность информации об учреждения культуры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условий предоставления услуг учреждениями культуры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услуг для инвалидов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желательность, вежливость работников учреждений культуры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ность условиями оказания услуг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оказания услуг в учреждениях культуры Тихорецкого района проведена в отношении 14 учреждений.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Тихорецкого района достаточно высоко оценили качество предоставляемых услуг – общий балл составил 90,63 балл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спортивной направленности для детей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Численность населения муниципального образования Тихорецкий район, регулярно занимающегося физической культурой и спортом, по итогам 2019 года составила  56,7 тыс. человек (рост на 2,9%), удельный вес населения, регулярно занимающегося физической культурой и спортом, в общей численности населения района составил 50,4 %. Данный показатель достигнут в связи с вводом в эксплуатацию многофункциональных спортивно-игровых площадок в Парковском, Юго-Северном сельских поселениях, в Тихорецком городском поселении введены в эксплуатацию многофункциональная площадка для тестирования ФСК ГТО, и спортивная площадка «Воркаут», а также проведением значимых спортивно - массовых мероприятий: Всекубанского турнира на Кубок губернатора, Спартакиады трудящихся, Спартакиады учащихся, Сельских игр Краснодарского края в Тихорецком район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ля обучающихся, систематически занимающихся физической культурой и спортом, в общей численности обучающихся составила 89,6 %, увеличившись на 1,6 процентных пункта, благодаря введению в школах занятий по регби, увеличению количества школ, в которых ведутся занятия по самбо, шахматам и т.д.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8"/>
          <w:szCs w:val="28"/>
          <w:lang w:eastAsia="ar-SA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 жилья на территории муниципального образования Тихорецкий район в 2019 году составил 70108 кв.м. Соответственно, показатель общая площадь жилых помещений, приходящаяся в среднем на одного жителя муниципального образования, введенная в действие в 2019 году, составляет 0,6 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аяся в среднем на одного жителя муниципального образования по состоянию на 01 января 2020 года составляет 28,6 кв.м. Аналогичный показатель за 2018 год составил 27,8 кв.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Тихорецкий район является одним из лидеров Краснодарского края по вводу жилья на душу населения в 2017-2019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ввода жилья в 2020-2022 годах администрацией муниципального образования Тихорецкий район осуществляются мероприятия, направленные на поддержку жилищного строительства, в том числе путем обеспечения предполагаемых к застройке земельных участков инженерной инфраструктурой, предоставления земельных участков многодетным семьям, участия в краевых программах софинансирования строительства и других видов оказания содействия застройщикам. В настоящее время на территории муниципального образования Тихорецкий район ведётся строительство 4 многоквартирных жилых дома на общую площадь около 14,0 тыс. кв.м., планируемых к вводу в эксплуатацию в 2020-2021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ощадь земельных участков, предоставленных для строительства, в расчете на 10 тысяч жителей составила 3,88 гектара, что            в 2 раза выше уровня 2018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,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составила 3,48 га, что в 21 раз  выше уровня 2018 года. В период 2020-2022 годов данный показатель планируется поддерживать на уровне 0,54 Га в год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, также как в 2018 и 2017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д</w:t>
      </w:r>
      <w:r>
        <w:rPr>
          <w:rFonts w:cs="Times New Roman" w:ascii="Times New Roman" w:hAnsi="Times New Roman"/>
          <w:bCs/>
          <w:iCs/>
          <w:sz w:val="28"/>
          <w:szCs w:val="28"/>
        </w:rPr>
        <w:t>ля вовлечения в оборот земель и земельных участков, не соответствующих разрешенному использованию, градостроительной документации, будут проводиться разъяснительная работа землеустроителями и главами поселений среди населения, вноситься изменения в генеральные планы и ПЗЗ поселений Тихорецкого района, заключаться контракты на формирование земельных участков для последующей реализации через аукцион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Тихорецкий район 95,3 % собственников жилых помещений в многоквартирных жилых домах избрали один из способов управления, в том числе: 24 товарищества собственников жилья и под управлением жилищно-строительных кооперативов (5,43 %), 229 заключили договоры с управляющими компаниями (51,81 %), 168 избрали непосредственный способ управления (38,0%). Доля многоквартирных домов, в которых собственники помещений реализуют один из способов управления, с 2020 года планируется довести до 100 %, за счет проведения органом местного самоуправления открытого конкурса по отбору управляющей организации для управления многоквартирными домами, которыми не был выбран способ управлен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х свою деятельность на территории Тихорецкого района  в 2019 году составила 80,0 %, к 2022 году предполагается рост до 80,77% за счет активизации частной предпринимательской инициативы в коммунальном комплек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2019 году 25 организаций предоставляли коммунальные услуги, из них 20 - частны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19 году составила 100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получившего жилые помещения и улучшившего жилищные условия в 2019 году, в общей численности населения, состоящего на учете, составила 8,2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значения показателя 2019 года (8,2%) к 2018 году (6,2%) составил            132 % (в 2018 году из 889 граждан, состоящих на учете в качестве нуждающихся в жилых помещениях, свои жилищные условия улучшили 55 граждан)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 2019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Тихорецкий район (без учета субвенций) составила 58,6%. По сравнению с показателем 2018 года (65,2%) снижение доли составило 6,6 процентных пункта, что обусловлено увеличением дополнительного норматива отчислений от налога на доходы с физических лиц с 8,36 % до 8,88 % и уменьшением суммы безвозмездных поступлений из бюджетов других уровней (субвенции). На планируемый период 2020 года увеличение доли собственных доходов бюджета составит 7,2 процентных пункта, увеличение планового показателя 2020 года к фактическому показателю 2019 года обуславливается увеличением дополнительного норматива отчислений от налога на доходы с физических лиц с 8,88 % до 8,98 % и увеличением суммы безвозмездных поступлений из бюджетов других уровней (субвен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в муниципальном образовании Тихорецкий район объекты не завершенного в установленные сроки строительства, осуществляемого                 за счет средств районного бюджета отсутствовали. Работы и расчеты по объектам завершены в установленные сроки, имеются документы, подтверждающие государственную регистрацию объектов недвижимости                    в установленные законодательством случа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19 год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19 году в расчете на одного жителя муниципального образования составил 895,7 рублей, что на 5,6 % выше уровня прошлого года. Данный показатель в значительной степени объясняется снижением среднегодовой численности постоянного населения (с 116,936 тыс. человек в 2018 году на 115,758 тыс. человек в 2019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довлетворенности населения деятельностью органов местного самоуправления района остается на достаточно высоком уровне, составив по итогам 2019 года 51,72%.  По результатам анализа сформированы мероприятия, направленные на дальнейшее повышение эффективности организации муниципального управ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мер, направленных на обеспечение доступа к информации о деятельности органов местного самоуправления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встречах с представителями и руководителями ТОС, на сходах и собраниях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19 году снизилась на 1,1 тыс. человек, составив 115,8 тысяч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Энергосбережение и повышение энергет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   потребляемых на территории  Тихорецкого района в 2019 году состав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455,0 кВт/ч на 1проживающего. Величина потребления электроснабжения уменьшилась к уровню 2018 года на 0,5 кВт/ч на 1 проживающего.  По данному показателю наблюдается экономия электроснабжения и к 2021 году показатель может составить 454,4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19 году величина потребления электрической энергии уменьшилась в результате установки 100 % общедомовых приборов учета электрической энерг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71 Гкал на 1 кв. м общей площади. Величина потребления тепловой энергии уменьшилась к уровню 2018 года на 0,001 Гкал на 1 кв. м общей площади. По данному показателю наблюдается экономия тепловой энергии и к 2022 году планируемый показатель составляет 0,068 кВт/ч Гкал на 1 кв. м общей площади. В 2019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7,45 куб. м на 1 проживающего, в 2018 году величина потребления горячей воды составляла 7,5 куб. м на 1 проживающего. По данному показателю наблюдается экономия горячей воды и к 2022 году показатель составит 7,34 куб. м на 1 проживающего. В 2019 году величина потребления горячей воды уменьшилась в результате установки 100 % общедомовых приборов учета горячей воды,  а также  замены и ремонта                   6,34 км изношенных тепловых сетей, в г. Тихорецке построена блочно-модульная котельная. Кроме того, приведены  в соответствие ГОСТ 8.740-2011 приборы учета газа на 19 объектах теплоэнергетического комплекса муниципального образования Тихорецкий район на сумму 18,4 млн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лодной воды 23,0 куб. м на 1 проживающего, в 2018 году величина потребления холодной воды составляла 25,5 куб. м на 1 проживающего. По данному показателю наблюдается экономия холодной воды и к 2022 году показатель составит 22,40 куб. м на 1 проживающего. В 2019 году величина потребления холодной воды уменьшилась в результате установки 3 общедомовых приборов учета холодной воды, а также замены и ремонта 43,4 км изношенных водопроводных сетей. В 2019 году в Тихорецком городском, Хоперском и Архангельском сельских поселениях по государственной программе Краснодарского края «Развитие жилищно-коммунального хозяйства» выполнен ремонт 7 объектов водопроводного хозяй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й газ 227,0 м на 1 проживающего, в 2018 году удельная величина составляла 227,5  куб. м на 1 проживающего. По данному показателю наблюдается небольшое снижение потребления газом. Экономия ресурса достигнута в результате установки в многоквартирных домах индивидуальных приборов учета газ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22 году величина потребления газа может составить 225,9 куб. м. на 1 проживающег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19 году состав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 70,7 кВт/ч на 1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93 Гкал на 1 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16 куб. м на 1 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48 куб. м на человека на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81 куб. м на человека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29:00Z</dcterms:created>
  <dc:creator>Эконом</dc:creator>
  <dc:description/>
  <cp:keywords/>
  <dc:language>en-US</dc:language>
  <cp:lastModifiedBy>Пользователь Windows</cp:lastModifiedBy>
  <cp:lastPrinted>2020-04-27T09:27:00Z</cp:lastPrinted>
  <dcterms:modified xsi:type="dcterms:W3CDTF">2020-04-30T12:29:00Z</dcterms:modified>
  <cp:revision>3</cp:revision>
  <dc:subject/>
  <dc:title>ДОКЛАД</dc:title>
</cp:coreProperties>
</file>