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5» апреля 2025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4 года число субъектов малого и среднего предпринимательства в расчете на 10000 человек населения составило 380 единиц, увеличившись по сравнению с 2023 годом на 12 единиц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4 году составила 19,6%, что на 1,3 процентных пункта выше, чем в 2023 год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вырос по отношению к 2023 году в 2,2 раза и составил 90995,2 рублей, в результате реализации инвестиционных проектов в сфере развития нефтегазовой транспортной инфраструктур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не изменилась и составила 74,56%, не изменившись по отношению к 2023 году. В 2027 году данный показатель планируется довести до 75,9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3 года составил 100%.  По прогнозу до 2027 года ожидаемый удельный вес прибыльных сельскохозяйственных предприятий в общем количестве также составит 10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втомобильных дорог общего пользования местного значения, не отвечающих нормативным требованиям, по итогам 2024 года составила 6,2%, снизившись по отношению к 2023 году на о,4 процентных пунк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4 году выполнены работы по текущему содержанию автомобильных дорог: подъезд к п. Полевому, подъезд к х. Большевик, подъезд к х. Ленинский, подъезд к х. Культура, подъезд к х. Усть-Джегутинка, от автодороги  х. Усть-Джигутинка до х. Большевик, подъезд к х. Красный Борец  (от х. Ленинское Возрождение), автодорога от п. Каменного до автодороги подъезд к п. ж/д разъезд Тихонький, на сумму 4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планируется выполнение работ по текущему содержанию автомобильных дорог общего пользования местного значения на сумму более                   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2026 году значение показателя планируется довести до 5,8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4 года на 19% до 60215,9 руб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за 2024 год составила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муниципальных дошкольных образовательных учреждениях                          43256,8 рубля, что на 8920,9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55354,3 рубля, что выше показателя 2023 года на 13323,8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57253,1 </w:t>
      </w:r>
      <w:r>
        <w:rPr>
          <w:rFonts w:cs="Times New Roman" w:ascii="Times New Roman" w:hAnsi="Times New Roman"/>
          <w:sz w:val="28"/>
          <w:szCs w:val="28"/>
        </w:rPr>
        <w:t>рубля, что на 9537,2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культуры и искусства </w:t>
      </w:r>
      <w:r>
        <w:rPr>
          <w:rFonts w:cs="Times New Roman" w:ascii="Times New Roman" w:hAnsi="Times New Roman"/>
          <w:sz w:val="28"/>
          <w:szCs w:val="28"/>
        </w:rPr>
        <w:t xml:space="preserve">42670,4 </w:t>
      </w:r>
      <w:r>
        <w:rPr>
          <w:rFonts w:cs="Times New Roman" w:ascii="Times New Roman" w:hAnsi="Times New Roman"/>
          <w:bCs/>
          <w:sz w:val="28"/>
          <w:szCs w:val="28"/>
        </w:rPr>
        <w:t>рубля, что на 9564,4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9781,6 рубля, что на 6191,4 рубля больше, по сравнению с 2023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составила 57,7 %, что выше показателя 2023 года на 2,4 процентного пункта. Показатель планируется увеличить за счет ввода 60 дополнительных мест в ДОУ №44 Гнездышко ст. Фастовецкой и за счет открытия групп для детей от 1 года.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</w:rPr>
        <w:t xml:space="preserve">Показатель «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» остался на уровне 2023 года и  составил  </w:t>
      </w:r>
      <w:r>
        <w:rPr>
          <w:sz w:val="28"/>
          <w:szCs w:val="28"/>
        </w:rPr>
        <w:t>7,5 %</w:t>
      </w:r>
      <w:r>
        <w:rPr>
          <w:bCs/>
          <w:color w:val="000000"/>
          <w:sz w:val="28"/>
        </w:rPr>
        <w:t>. Доступность  дошкольного образования для детей в возрасте от 3 до 7 лет по Тихорецкому району составляет 10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FF0000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 составила 6,5 %. По итогам 2024 года показатель увеличился на 3,3 процентных пункта, за счет  здания МБДОУ № 8 «Аленушка» г. Тихорецка, которое требует капитального ремонта (</w:t>
      </w:r>
      <w:r>
        <w:rPr>
          <w:rFonts w:cs="Times New Roman" w:ascii="Times New Roman" w:hAnsi="Times New Roman"/>
          <w:bCs/>
          <w:i/>
          <w:sz w:val="28"/>
          <w:szCs w:val="28"/>
        </w:rPr>
        <w:t>в 2022-2023 годах одно здание МБДОУ № 17 Колокольчик пос. Малороссийского находилось в аварийном состоянии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 в 2024 году не изменилась и составила  0 %.</w:t>
      </w:r>
      <w:r>
        <w:rPr>
          <w:rFonts w:cs="Times New Roman" w:ascii="Times New Roman" w:hAnsi="Times New Roman"/>
          <w:sz w:val="28"/>
          <w:szCs w:val="28"/>
        </w:rPr>
        <w:t xml:space="preserve"> Стабильность показателя обеспечена за счет построения  эффективной системы работы по подготовке к экзаменам,  с учетом анализа ЕГЭ, проведения индивидуальной профориентационной работы в части выбора предметов ЕГЭ.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99,4 %, что соответствует показателям 2023 года.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оля муниципальных общеобразовательных учреждений, здания которых находятся в аварийном состоянии составляет 0 %, при этом требуют капитального ремонта 8 общеобразовательных учреждений или 34,8 % от их общего количества. К 2027 году данный показатель планируется снизить до 1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, </w:t>
      </w:r>
      <w:r>
        <w:rPr>
          <w:rFonts w:cs="Times New Roman" w:ascii="Times New Roman" w:hAnsi="Times New Roman"/>
          <w:sz w:val="28"/>
          <w:szCs w:val="28"/>
        </w:rPr>
        <w:t>по данным ГБУЗ «Тихорецкая ЦРБ»  выросла на 2,3 процентных пункта к уровню 2023 года, и составила по итогам 2024 года 87,3 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оля обучающихся 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</w:t>
      </w:r>
      <w:r>
        <w:rPr>
          <w:rFonts w:cs="Times New Roman" w:ascii="Times New Roman" w:hAnsi="Times New Roman"/>
          <w:bCs/>
          <w:iCs/>
          <w:sz w:val="28"/>
          <w:szCs w:val="28"/>
        </w:rPr>
        <w:t>24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низилась на 0,5 % и составил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о 1</w:t>
      </w:r>
      <w:r>
        <w:rPr>
          <w:rFonts w:cs="Times New Roman" w:ascii="Times New Roman" w:hAnsi="Times New Roman"/>
          <w:bCs/>
          <w:iCs/>
          <w:sz w:val="28"/>
          <w:szCs w:val="28"/>
        </w:rPr>
        <w:t>7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%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 xml:space="preserve">муниципальных общеобразовательных учреждениях составили </w:t>
      </w:r>
      <w:r>
        <w:rPr>
          <w:b w:val="false"/>
          <w:iCs/>
          <w:sz w:val="28"/>
          <w:szCs w:val="28"/>
          <w:lang w:val="ru-RU"/>
        </w:rPr>
        <w:t xml:space="preserve">92,2 тыс. </w:t>
      </w:r>
      <w:r>
        <w:rPr>
          <w:b w:val="false"/>
          <w:iCs/>
          <w:sz w:val="28"/>
          <w:szCs w:val="28"/>
        </w:rPr>
        <w:t>руб., что выше показателя 202</w:t>
      </w:r>
      <w:r>
        <w:rPr>
          <w:b w:val="false"/>
          <w:iCs/>
          <w:sz w:val="28"/>
          <w:szCs w:val="28"/>
          <w:lang w:val="ru-RU"/>
        </w:rPr>
        <w:t>3</w:t>
      </w:r>
      <w:r>
        <w:rPr>
          <w:b w:val="false"/>
          <w:iCs/>
          <w:sz w:val="28"/>
          <w:szCs w:val="28"/>
        </w:rPr>
        <w:t xml:space="preserve"> года на </w:t>
      </w:r>
      <w:r>
        <w:rPr>
          <w:b w:val="false"/>
          <w:iCs/>
          <w:sz w:val="28"/>
          <w:szCs w:val="28"/>
          <w:lang w:val="ru-RU"/>
        </w:rPr>
        <w:t xml:space="preserve">                    17,3 тыс.</w:t>
      </w:r>
      <w:r>
        <w:rPr>
          <w:b w:val="false"/>
          <w:iCs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4 году снизилась, составив 74,5 %. К 2027 году показатель планируется довести до 76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независимая оценка качества (НОК)  условий осуществления образовательной деятельности была проведена в отношении 20 учреждений дополнительного образования. Средний балл по муниципалитету составил 90,51, что сопоставимо с результатами оценки 2021 года, проводившейся также в отношении учреждений дополнительного образования.  В 2025 году проведение НОК планируется в отношении 23 общеобразователь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4 году составил 114%, не изменившись по сравнению с 2023 годом. В плановом периоде до 2027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12 поселений, входящих в состав муниципального района, действует 22 сетевых единиц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4 году уровень фактической обеспеченности клубами и учреждениями клубного типа составил 104,8%, не изменившись по отношению к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парками культуры и отдыха в муниципальном образовании Тихорецкий район в 2024 году составил 50%, не изменившись по отношению к 2023 год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4 году составила 18,5%, снизившись по отношению к 2023 году на 1,8 процентных пункта. В 2025 году в зданиях 3-х учреждений будет проведен капитальный ремонт: Городского дворца культуры (завершение ремонтных работ, начатых в 2024 году),  Братском СДК и Еремизино-Борисовском СДК.  К 2027 году данный показатель планируется снизить до 9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казания услуг в учреждениях культуры Тихорецкого района в 2024 году проведена в отношении 10 учреждений, средний балл составил 96,21, что на 0,81 балла выше, чем в 2023 году. В плановом 3-летнем периоде до 2027 года предполагается выдержать запланированный результат независимой оценки качества условий оказания услуг муниципальными организациями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</w:t>
      </w:r>
      <w:bookmarkStart w:id="0" w:name="_GoBack"/>
      <w:r>
        <w:rPr>
          <w:rFonts w:cs="Times New Roman" w:ascii="Times New Roman" w:hAnsi="Times New Roman"/>
          <w:spacing w:val="-6"/>
          <w:sz w:val="28"/>
          <w:szCs w:val="28"/>
        </w:rPr>
        <w:t xml:space="preserve">спортом, по итогам 2024 года составила 65,9 тыс. </w:t>
      </w:r>
      <w:r>
        <w:rPr>
          <w:rFonts w:cs="Times New Roman" w:ascii="Times New Roman" w:hAnsi="Times New Roman"/>
          <w:spacing w:val="-4"/>
          <w:sz w:val="28"/>
          <w:szCs w:val="28"/>
        </w:rPr>
        <w:t>человек (рост на 0,8%)</w:t>
      </w:r>
      <w:bookmarkEnd w:id="0"/>
      <w:r>
        <w:rPr>
          <w:rFonts w:cs="Times New Roman" w:ascii="Times New Roman" w:hAnsi="Times New Roman"/>
          <w:sz w:val="28"/>
          <w:szCs w:val="28"/>
        </w:rPr>
        <w:t>. Данный показатель, достигнут в связи с вводом в эксплуатацию «Спортивного центра единоборств в г. Тихорецке», увеличена пропускная способность 4 отремонтированных многофункциональных игровых площадок на территории Тихорецкого городского поселения, заменой покрытия на теннисном корте и восстановления трибун и игрового поля баскетбольной площадки на территории стадиона «Труд»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м значимых </w:t>
      </w:r>
      <w:r>
        <w:rPr>
          <w:rFonts w:cs="Times New Roman" w:ascii="Times New Roman" w:hAnsi="Times New Roman"/>
          <w:sz w:val="28"/>
          <w:szCs w:val="28"/>
        </w:rPr>
        <w:t xml:space="preserve">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 Доля населения, систематически занимающегося физической культурой и спортом, в 2024 году составила 69,2 %, увеличившись на 0,56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 по отношению к 2023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, составила в 2024 году 92,5%, увеличившись на 1,14 процентных пункта к уровню 2023 год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4 году составил 61,94 тыс. кв.м, что на 42% превышает уровень 2023 года. Показатель общей площади жилых помещений, приходящейся в среднем на одного жителя муниципального образования, введенной в действие в 2024 году, составляет 0,6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муниципального образования по состоянию на 1 января 2025 года составляет 34,2 кв. 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5-2027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на территории муниципального образования Тихорецкий район ведется строительство пяти многоквартирных жилых домов общей площадью около 20,4 тыс. кв.м. Срок окончания строительства - 2025-2027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2,93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1,01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, также как в 2023 и 2022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Тихорецкий район  99,8 % собственников жилых помещений в многоквартирных жилых домах избрали один из способов управления, в том числе: 15 товариществ собственников жилья и под управлением жилищно-строительных кооперативов (3,4 %), 211 заключили договоры с управляющими компаниями (47,6 %), 216 избрали непосредственный способ управления (48,8%), в 1 многоквартирном доме способ управления не выбран (было проведено 2 конкурса по отбору управляющей организации для управления многоквартирным домом, конкурсы не состоялись в связи с тем, что не было подано ни одной заявк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ногоквартирных домов, в которых собственники помещений реализуют один из способов управления, в 2025-2027 годах составит 100 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в 2024 году составила 80,77 %, к 2027 году значение показателя                           не измени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26 организаций предоставляли коммунальные услуги, из них 21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4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з 598 граждан, нуждающихся в жилых помещениях, свои жилищные условия улучшили 5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4 году, в общей численности населения, состоящего на учете, составила 8,9 %, что на 1,6 процентных пункта превышает показатель 2023 год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средства, выделенные на реализацию мероприятий по обеспечению жилыми помещениями категорий граждан, установленных законодательством, в 2024 году осво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5-2027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по договорам социального найма граждан категории муниципальной подведом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участию федеральных и краевых программах, направленных на улучшение жилищны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4 году составила 64,1%. По  сравнению с 2023 годом данный показатель вырос на 11,3 процентного пунк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планирована на 2025 - 2027 года соответственно 70,3%, 72,2%, 71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незавершенного в установленные сроки строительства, осуществляемого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Тихорецкий район, в 2024 году составил 0%. Изменение значения показателя объема незавершенного строительства в 2025-2027 годах не планиру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4 года отсутству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содержание работников органов местного самоуправления в 2024 году в расчете на одного жителя муниципального образования составил 1 422,2 рублей, что на 14,3 % выше уровня прошлого года. В соответствии с постановлением главы администрации (губернатора) Краснодарского края от 16 октября 2023 года № 825 «О внесении изменений в некоторые постановления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4 год», постановлением главы администрации (губернатора) Краснодарского края от              18 апреля 2024 года № 204 «О внесении изменений в некоторые правовые акты главы администрации (губернатора)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 и государственных учреждениях Краснодарского края» были увеличены нормативы по фонду оплаты тру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4 года 51,81 %, не изменившись по сравнению с  2023 годом. 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,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4 году снизилась на 742 человека, составив 108467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ая величина потребления энергетических ресурсов                            в многоквартирных домах, в общем объеме энергетических ресурсов, потребляемых на территории Тихорецкого района в 2024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ой энергии 454,1 кВт/ч на 1 проживающего. Величина потребления электроснабжения уменьшилась к уровню 2023 года на 0,1 кВт/ч на 1 проживающего. По данному показателю наблюдается экономия электроснабжения и к 2027 году показатель может составить 454 кВт/ч                       на 1 проживающего. Экономия ресурса достигнута в результате замены                        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4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энергии 0,067 Гкал на 1 кв. м общей площади. Величина потребления тепловой энергии уменьшилась к уровню 2023 года на 0,001 Гкал на 1 кв. м общей площади. По данному показателю наблюдается экономия тепловой энергии и к 2027 году планируемый показатель составляет                                0,066 кВт/ч Гкал на 1 кв. м общей площади. В 2024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ей воды 7,33 куб. м на 1 проживающего. Величина потребления горячей воды уменьшилась к уровню 2023 года на 0,05 куб. м. По данному показателю наблюдается экономия горячей воды и к 2027 году показатель составит 7,32 куб. м на 1 проживающего. В 2024 году величина потребления горячей воды уменьшилась в результате установки 100 % общедомовых приборов учета горячей воды, а также замены и ремонта изношенных теплов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одной воды 22,65 куб. м на 1 проживающего. Величина потребления холодной воды уменьшилась к уровню 2023 года на 0,05 куб. м. По данному показателю наблюдается экономия холодной воды и к 2027 году показатель составит 22,6 куб. м на 1 проживающего. В 2024 году величина потребления холодной воды уменьшилась в результате установки общедомовых приборов учета холодной воды, а также замены и ремонта изношенных водопроводн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й газ 226,5 куб. м на 1 проживающего. В 2024 году удельная величина уменьшилась на 0,1 куб. м на 1 проживающего. По данному показателю наблюдается небольшое снижение потребления газа. Экономия ресурса достигнута в результате установки в многоквартирных домах индивидуальных приборов учета газа. К 2027 году величина потребления газа может составить 226,4 куб. м. на 1 проживающе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ая величина потребления энергетических ресурсов муниципальными бюджетными учреждениями в 2024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ой энергии 62,6 кВт/ч на 1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энергии 0,086 Гкал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ей воды 0,155 куб. м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лодной воды 1,36 куб. м на человека насе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ого газа 6,77 куб. м на человека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07:00Z</dcterms:created>
  <dc:creator>Эконом</dc:creator>
  <dc:description/>
  <cp:keywords/>
  <dc:language>en-US</dc:language>
  <cp:lastModifiedBy>Айрумян</cp:lastModifiedBy>
  <cp:lastPrinted>2023-04-26T17:27:00Z</cp:lastPrinted>
  <dcterms:modified xsi:type="dcterms:W3CDTF">2025-04-24T11:59:00Z</dcterms:modified>
  <cp:revision>208</cp:revision>
  <dc:subject/>
  <dc:title>ДОКЛАД</dc:title>
</cp:coreProperties>
</file>