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center" w:pos="4819" w:leader="none"/>
        </w:tabs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6289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МУНИЦИПАЛЬНОГО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ИЙ  РАЙО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хоре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униципального образования Тихорец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сельского хозяйства»  </w:t>
      </w:r>
    </w:p>
    <w:p>
      <w:pPr>
        <w:pStyle w:val="Heading1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дальнейшего развития агропромышленного комплекса на территории муниципального образования Тихорецкий район и в соответствии с постановлением  администрации муниципального образования Тихорецкий район от 4 августа 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 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муниципальную программу муниципального образования Тихорецкий район «Развитие сельского хозяйства»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ыполнением настоящего постановления возложить на заместителя главы муниципального образования Тихорецкий район               С.А. Вороно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</w:rPr>
        <w:t xml:space="preserve">Постановление вступает в силу со дня его подписания, но не ранее         1 января 2020 год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ий район        </w:t>
        <w:tab/>
        <w:tab/>
        <w:tab/>
        <w:tab/>
        <w:tab/>
        <w:tab/>
        <w:t xml:space="preserve">                   А.А. Перепе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53:00Z</dcterms:created>
  <dc:creator>www.PHILka.RU</dc:creator>
  <dc:description/>
  <cp:keywords/>
  <dc:language>en-US</dc:language>
  <cp:lastModifiedBy>USH_05</cp:lastModifiedBy>
  <cp:lastPrinted>2019-04-19T08:57:00Z</cp:lastPrinted>
  <dcterms:modified xsi:type="dcterms:W3CDTF">2019-05-14T12:58:00Z</dcterms:modified>
  <cp:revision>19</cp:revision>
  <dc:subject/>
  <dc:title/>
</cp:coreProperties>
</file>