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ge">
              <wp:posOffset>209550</wp:posOffset>
            </wp:positionV>
            <wp:extent cx="50165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__</w:t>
        <w:tab/>
        <w:t>№ _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хор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Об утверждении муниципальной программы муниципального образования Тихорецкий район «Формирование инвестиционной привлекательности муниципального образования Тихорецкий район»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1"/>
        <w:ind w:left="0" w:right="0" w:firstLine="709"/>
        <w:rPr>
          <w:highlight w:val="yellow"/>
        </w:rPr>
      </w:pPr>
      <w:r>
        <w:rPr/>
        <w:t>В целях привлечения инвестиций в экономику Тихорецкого района и на основан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Закона Краснодарского края от 2 июля 2004 года № 731-КЗ «О государственном стимулировании инвестиционной деятельности в Краснодарском крае», Федерального закона   от 28 июня 2014 года № 172-ФЗ «О стратегическом планировании в Российской Федерации», постановления администрации муниципального образования Тихорецкий район от 4 августа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 п о с т а н о в л я ю:</w:t>
      </w:r>
    </w:p>
    <w:p>
      <w:pPr>
        <w:pStyle w:val="Heading1"/>
        <w:numPr>
          <w:ilvl w:val="0"/>
          <w:numId w:val="0"/>
        </w:numPr>
        <w:ind w:left="0" w:right="0" w:firstLine="709"/>
        <w:rPr/>
      </w:pPr>
      <w:r>
        <w:rPr/>
        <w:t>1.Утвердить муниципальную программу муниципального образования Тихорецкий район «Формирование инвестиционной привлекательности муниципального образования Тихорецкий район»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Обеспечить официальное опубликование настоящего постанов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муниципального образования Тихорецкий район (Шевелева) - в газете «Тихорецкие ве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муниципального образования Тихорецкий район (Поляков) -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первого заместителя главы муниципального образования Тихорецкий район Н.В. Муравск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 1 января 2020 год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 xml:space="preserve">Тихорецкий район </w:t>
        <w:tab/>
        <w:t>А.А. Перепе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23:00Z</dcterms:created>
  <dc:creator>User</dc:creator>
  <dc:description/>
  <cp:keywords/>
  <dc:language>en-US</dc:language>
  <cp:lastModifiedBy>Windows User</cp:lastModifiedBy>
  <cp:lastPrinted>2019-04-12T14:25:00Z</cp:lastPrinted>
  <dcterms:modified xsi:type="dcterms:W3CDTF">2019-04-12T11:25:00Z</dcterms:modified>
  <cp:revision>13</cp:revision>
  <dc:subject/>
  <dc:title> </dc:title>
</cp:coreProperties>
</file>