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ge">
              <wp:posOffset>299085</wp:posOffset>
            </wp:positionV>
            <wp:extent cx="50165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</w:t>
        <w:tab/>
        <w:t>№ 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хорецк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муниципального образования Тихорецкий район «Поддержка и развитие субъектов малого и среднего предпринимательства в муниципальном образовании Тихорецкий район»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муниципального образования Тихорецкий район и на основании 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Федерального закона  от 28 июня 2014 года № 172-ФЗ «О стратегическом планировании в Российской Федерации», п</w:t>
      </w:r>
      <w:r>
        <w:rPr>
          <w:sz w:val="28"/>
        </w:rPr>
        <w:t xml:space="preserve">остановления главы администрации (губернатора) Краснодарского края от 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, </w:t>
      </w:r>
      <w:r>
        <w:rPr>
          <w:sz w:val="28"/>
          <w:szCs w:val="28"/>
        </w:rPr>
        <w:t xml:space="preserve">постановления администрации муниципального образования Тихорецкий район от 4 августа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 </w:t>
      </w:r>
      <w:r>
        <w:rPr>
          <w:sz w:val="28"/>
          <w:szCs w:val="28"/>
          <w:highlight w:val="yellow"/>
        </w:rPr>
        <w:t xml:space="preserve">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муниципальную программу муниципального образования Тихорецкий район «Поддержка и развитие субъектов малого и среднего предпринимательства в муниципальном образовании Тихорецкий район» (прилож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беспечить официальное опубликование настоящего постано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муниципального образования Тихорецкий район (Шевелева) - в газете «Тихорецкие ве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муниципального образования Тихорецкий район (Поляков) -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возложить на первого заместителя главы муниципального образования Тихорецкий район Н.В. Муравск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подписания, но не ранее                  1 января 2020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 xml:space="preserve">Тихорецкий район </w:t>
        <w:tab/>
        <w:t>А.А. Перепе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Windows User</cp:lastModifiedBy>
  <cp:lastPrinted>2019-05-21T09:42:00Z</cp:lastPrinted>
  <dcterms:modified xsi:type="dcterms:W3CDTF">2019-05-21T06:44:00Z</dcterms:modified>
  <cp:revision>26</cp:revision>
  <dc:subject/>
  <dc:title> </dc:title>
</cp:coreProperties>
</file>