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16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«28» апреля 2017 г.</w:t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22"/>
        <w:ind w:firstLine="851"/>
        <w:jc w:val="both"/>
        <w:rPr/>
      </w:pPr>
      <w:r>
        <w:rPr>
          <w:rFonts w:eastAsia="Arial Unicode MS"/>
          <w:sz w:val="28"/>
          <w:szCs w:val="28"/>
        </w:rPr>
        <w:t>В 201</w:t>
      </w:r>
      <w:r>
        <w:rPr>
          <w:rFonts w:eastAsia="Arial Unicode MS"/>
          <w:sz w:val="28"/>
          <w:szCs w:val="28"/>
          <w:lang w:val="ru-RU"/>
        </w:rPr>
        <w:t>6</w:t>
      </w:r>
      <w:r>
        <w:rPr>
          <w:rFonts w:eastAsia="Arial Unicode MS"/>
          <w:sz w:val="28"/>
          <w:szCs w:val="28"/>
        </w:rPr>
        <w:t xml:space="preserve"> году на территории района осуществляли деятельность                      </w:t>
      </w:r>
      <w:r>
        <w:rPr>
          <w:rFonts w:eastAsia="Arial Unicode MS"/>
          <w:sz w:val="28"/>
          <w:szCs w:val="28"/>
          <w:lang w:val="ru-RU"/>
        </w:rPr>
        <w:t>578</w:t>
      </w:r>
      <w:r>
        <w:rPr>
          <w:rFonts w:eastAsia="Arial Unicode MS"/>
          <w:sz w:val="28"/>
          <w:szCs w:val="28"/>
        </w:rPr>
        <w:t xml:space="preserve"> малых предприятий и 4 тысячи </w:t>
      </w:r>
      <w:r>
        <w:rPr>
          <w:rFonts w:eastAsia="Arial Unicode MS"/>
          <w:sz w:val="28"/>
          <w:szCs w:val="28"/>
          <w:lang w:val="ru-RU"/>
        </w:rPr>
        <w:t>628</w:t>
      </w:r>
      <w:r>
        <w:rPr>
          <w:rFonts w:eastAsia="Arial Unicode MS"/>
          <w:sz w:val="28"/>
          <w:szCs w:val="28"/>
        </w:rPr>
        <w:t xml:space="preserve"> предпринимател</w:t>
      </w:r>
      <w:r>
        <w:rPr>
          <w:rFonts w:eastAsia="Arial Unicode MS"/>
          <w:sz w:val="28"/>
          <w:szCs w:val="28"/>
          <w:lang w:val="ru-RU"/>
        </w:rPr>
        <w:t>ей</w:t>
      </w:r>
      <w:r>
        <w:rPr>
          <w:rFonts w:eastAsia="Arial Unicode MS"/>
          <w:sz w:val="28"/>
          <w:szCs w:val="28"/>
        </w:rPr>
        <w:t xml:space="preserve"> без образования юридического лица.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>Число субъектов малого и среднего предпринимательства в расчете                  на 10000 человек населения по итогам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составило </w:t>
      </w:r>
      <w:r>
        <w:rPr>
          <w:sz w:val="28"/>
          <w:szCs w:val="28"/>
          <w:lang w:val="ru-RU"/>
        </w:rPr>
        <w:t>441</w:t>
      </w:r>
      <w:r>
        <w:rPr>
          <w:sz w:val="28"/>
          <w:szCs w:val="28"/>
        </w:rPr>
        <w:t xml:space="preserve"> единиц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, что               на </w:t>
      </w:r>
      <w:r>
        <w:rPr>
          <w:sz w:val="28"/>
          <w:szCs w:val="28"/>
          <w:lang w:val="ru-RU"/>
        </w:rPr>
        <w:t>1,6</w:t>
      </w:r>
      <w:r>
        <w:rPr>
          <w:sz w:val="28"/>
          <w:szCs w:val="28"/>
        </w:rPr>
        <w:t>% больше, чем в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.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 xml:space="preserve">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выросла с </w:t>
      </w:r>
      <w:r>
        <w:rPr>
          <w:sz w:val="28"/>
          <w:szCs w:val="28"/>
          <w:lang w:val="ru-RU"/>
        </w:rPr>
        <w:t>23,6%</w:t>
      </w:r>
      <w:r>
        <w:rPr>
          <w:sz w:val="28"/>
          <w:szCs w:val="28"/>
        </w:rPr>
        <w:t xml:space="preserve"> в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до 24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вестиций в основной капитал (за исключением бюджетных средств) в расчете на 1 жителя, по данным Крайстата, составил 10439,8 рубля, что составляет 25,6% к уровню 2015 года. Снижение к 2015 году обусловлено отсутствием инвестиций АО «Черномортранснефть» в отчетности по Тихорецкому району  за 2016 год.  Доля инвестиций данной компании составляла более 80% в общем объеме инвестиций Тихорецкого района по итогам 2015 года (4,3 млрд. р.). С 2016 года АО «Черномортранснефть» отчетность по инвестициям в разрезе территориальных управлений не формирует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 2016 года продолжалась активная разъяснительная работа с гражданами по постановке на государственный кадастровый учет земельных участков, что привело к увеличению доли площади земельных участков, являющихся объектами налогообложения земельным налогом, в общей площади территории Тихорецкого района до 89,6%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прибыльных крупных и средних сельскохозяйственных предприятий в общем их числе на конец 2016 года сохранился на уровне 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до 2019 года все 15 сельскохозяйственных предприятий планируют  получить прибыль. В результате с 2017 по 2019 год  ожидаемый удельный вес прибыльных сельскохозяйственных предприятий в общем количестве составит 100%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по итогам  2016 года составила 6,8 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ли проведены работы по ремонту дорог, не отвечающих нормативным требованиям, что позволило снизить за год значение показателя на 0,1 процентного пункта. В 2016 году выполнен ремонт 0,9 км межпоселковых автомобильных дорог: подъезд от х.Красный к ОП 1556 км за счет средств местного бюджета на сумму 1148,0 тыс.рубле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ланируется ремонт подъезда к ст.Фастовецкой 1 км на сумму 6,5 млн.рублей. К 2019 году значение показателя планируется довести до 6,5 %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населенные пункты имеют регулярное автобусное сообщение с административным центром муниципального район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предприятий муниципального образования Тихорецкий район стабильно растет, увеличившись по итогам 2016 года на 6% до 26114,1 рубл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реднемесячной номинальной начисленной заработной платы работников муниципальных учреждений показал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муниципальных дошкольных 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в 2016 году составила 17985,5 рубля, что на </w:t>
      </w:r>
      <w:r>
        <w:rPr>
          <w:rFonts w:cs="Times New Roman" w:ascii="Times New Roman" w:hAnsi="Times New Roman"/>
          <w:sz w:val="28"/>
          <w:szCs w:val="28"/>
        </w:rPr>
        <w:t xml:space="preserve">551,9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я больше по сравнению   с 2015 годом. Рост заработной платы произошел за счет оптимизации штатного расписани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муниципальных обще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6 год составила 23283,6 рубля, что выше показателя 2015 года на 918 рублей</w:t>
      </w:r>
      <w:r>
        <w:rPr>
          <w:rFonts w:cs="Times New Roman" w:ascii="Times New Roman" w:hAnsi="Times New Roman"/>
          <w:bCs/>
          <w:sz w:val="28"/>
          <w:szCs w:val="28"/>
        </w:rPr>
        <w:t>. Рост заработной платы достигнут за счет оптимизации штатного расписани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учителей муниципальных обще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в 2016 году составила </w:t>
      </w:r>
      <w:r>
        <w:rPr>
          <w:rFonts w:cs="Times New Roman" w:ascii="Times New Roman" w:hAnsi="Times New Roman"/>
          <w:sz w:val="28"/>
          <w:szCs w:val="28"/>
        </w:rPr>
        <w:t xml:space="preserve">28170 </w:t>
      </w:r>
      <w:r>
        <w:rPr>
          <w:rFonts w:cs="Times New Roman" w:ascii="Times New Roman" w:hAnsi="Times New Roman"/>
          <w:bCs/>
          <w:sz w:val="28"/>
          <w:szCs w:val="28"/>
        </w:rPr>
        <w:t xml:space="preserve">  рублей, что на 238  рублей больше по сравнению с 2015 годом. Рост заработной платы достигнут за счет оптимизации штатного расписани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муниципальных учреждений культуры и искус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6 году составила </w:t>
      </w:r>
      <w:r>
        <w:rPr>
          <w:rFonts w:cs="Times New Roman" w:ascii="Times New Roman" w:hAnsi="Times New Roman"/>
          <w:sz w:val="28"/>
          <w:szCs w:val="28"/>
        </w:rPr>
        <w:t xml:space="preserve">19169,9 </w:t>
      </w:r>
      <w:r>
        <w:rPr>
          <w:rFonts w:cs="Times New Roman" w:ascii="Times New Roman" w:hAnsi="Times New Roman"/>
          <w:bCs/>
          <w:sz w:val="28"/>
          <w:szCs w:val="28"/>
        </w:rPr>
        <w:t>рубля, что на 560,8 рубля больше по сравнению                         с 2015 годом. Размер заработной платы к 2019 году планируется довести до 25151,7 рубл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>муниципальных учреждений физической культуры и 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составила 28474,5 рубля, что на 936,5 рубля больше по сравнению с 2015 годом. </w:t>
      </w:r>
      <w:r>
        <w:rPr>
          <w:rFonts w:cs="Times New Roman" w:ascii="Times New Roman" w:hAnsi="Times New Roman"/>
          <w:bCs/>
          <w:sz w:val="28"/>
          <w:szCs w:val="28"/>
        </w:rPr>
        <w:t>Размер заработной платы в 2016-2018 годах сохранится на уровне достигнутого значения 2016 год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Дошкольное образов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низилась по итогам 2016 года до 58,9% на 4,4 процентных пункта (2015 год – 63,3%) в связи с приведением наполняемости групп в соответствие с нормативными требованиями и увеличением количества детей дошкольного возраста, проживающих на территории района. В последующие годы показатель может улучшиться при условии выделения денежных средств на строительство двух детских садов в г.Тихорецке (на 260 и 95 мест). </w:t>
      </w:r>
    </w:p>
    <w:p>
      <w:pPr>
        <w:pStyle w:val="Default"/>
        <w:ind w:firstLine="851"/>
        <w:jc w:val="both"/>
        <w:rPr/>
      </w:pPr>
      <w:r>
        <w:rPr>
          <w:bCs/>
          <w:sz w:val="28"/>
        </w:rPr>
        <w:t>Показатель доля детей в возрасте 1–6 лет, стоящих на учете для определения в муниципальные дошкольные образовательные учреждения в общей численности детей в возрасте 1–6 лет по итогам  2016 года составил 20,1%, сохранившись на уровне 2015 года. Доступность  дошкольного образования для детей в возрасте от 3 до 7 лет по МО Тихорецкий район составляет 100%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 в 2016 году составила  3,1%, как и в 2015 году (МБДОУ № 7 «Светлячок» г.Тихорецка не функционирует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общем образовании, </w:t>
      </w:r>
      <w:r>
        <w:rPr>
          <w:rFonts w:cs="Times New Roman" w:ascii="Times New Roman" w:hAnsi="Times New Roman"/>
          <w:iCs/>
          <w:sz w:val="28"/>
          <w:szCs w:val="28"/>
        </w:rPr>
        <w:t>в общей численности выпускников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составила                 в 2016 году 0%.</w:t>
      </w:r>
    </w:p>
    <w:p>
      <w:pPr>
        <w:pStyle w:val="Heading2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ля </w:t>
      </w:r>
      <w:r>
        <w:rPr>
          <w:b w:val="false"/>
          <w:iCs/>
          <w:sz w:val="28"/>
          <w:szCs w:val="28"/>
        </w:rPr>
        <w:t>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году </w:t>
      </w:r>
      <w:r>
        <w:rPr>
          <w:b w:val="false"/>
          <w:sz w:val="28"/>
          <w:szCs w:val="28"/>
          <w:lang w:val="ru-RU"/>
        </w:rPr>
        <w:t xml:space="preserve"> выросла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до 80% (78,8% - 2015 год). 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851"/>
        <w:jc w:val="both"/>
        <w:rPr/>
      </w:pPr>
      <w:r>
        <w:rPr>
          <w:b w:val="false"/>
          <w:sz w:val="28"/>
          <w:szCs w:val="28"/>
          <w:lang w:val="ru-RU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16 году не изменилась и составила 0%.</w:t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ля детей первой и второй групп здоровь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численности обучающихся в муниципальных общеобразовательных учреждениях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составила 86%, как и в 2015 году. </w:t>
      </w:r>
    </w:p>
    <w:p>
      <w:pPr>
        <w:pStyle w:val="Style18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ля обучающихся в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                            в 2016 году составила 12,86%, ввиду увеличения контингента обучающихся в 2016 году на 369 человек по отношению к 2015 году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Heading2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ходы бюджета муниципального образования на общее образование в расчете на 1 обучающегося в </w:t>
      </w:r>
      <w:r>
        <w:rPr>
          <w:b w:val="false"/>
          <w:iCs/>
          <w:sz w:val="28"/>
          <w:szCs w:val="28"/>
        </w:rPr>
        <w:t>муниципальных общеобразовательных учреждениях составили 46,7 тыс. руб., что ниже показателя 2015 года на 1,7 тыс. руб.</w:t>
      </w:r>
      <w:r>
        <w:rPr>
          <w:b w:val="false"/>
          <w:iCs/>
          <w:sz w:val="28"/>
          <w:szCs w:val="28"/>
          <w:lang w:val="ru-RU"/>
        </w:rPr>
        <w:t xml:space="preserve"> и в основном связано с ростом численности учащихся в 2016 году к 2015 году на 369 чел.</w:t>
      </w:r>
      <w:r>
        <w:rPr>
          <w:b w:val="false"/>
          <w:iCs/>
          <w:sz w:val="28"/>
          <w:szCs w:val="28"/>
        </w:rPr>
        <w:t xml:space="preserve">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от 5 до 18 лет, получающих услуги по дополнительному образованию, в 2016 году составила 87,1%, что соответствует уровню 2015 года. 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13 поселений, входящих в состав муниципального района, действует 25 сетевых единиц учреждений культурно-досугового типа. Организационно-методический центр муниципального образования организует их работу и оказывает методическую помощь. В 2016 году в связи с изменением порядка расчета уровень фактической обеспеченности клубами и учреждениями клубного типа увеличился в сравнении с 2014-2015 гг. и  составил 156,3%. Показатель, достигнутый в 2016 году, планируется сохранить на 2017-2019 год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 населения муниципального образования Тихорецкий район осуществляют 32 муниципальные общедоступные библиотеки</w:t>
      </w:r>
      <w:r>
        <w:rPr>
          <w:rFonts w:cs="Times New Roman" w:ascii="Times New Roman" w:hAnsi="Times New Roman"/>
          <w:bCs/>
          <w:sz w:val="28"/>
          <w:szCs w:val="28"/>
        </w:rPr>
        <w:t>. Уровень фактической обеспеченности библиотеками от нормативной минимальной потребности за 2016 год составил 145,5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закрытием в 2016 году филиала №4 ЦБС г.Тихорецка, количество библиотек на 2017-2019 гг. составит 31 сетевую единицу, а уровень обеспеченности на 2017-2019 гг. будет составлять 140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действует 25 сетевых единиц учреждений культурно-досугового типа. В 2016 году в связи с изменением порядка расчета уровень фактической обеспеченности клубами и учреждениями клубного типа увеличился в сравнении с 2014-2015 гг. и составил 156,3%. Показатель, достигнутый в 2016 году, планируется сохранить на 2017-2019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методики расчета, уровень фактической обеспеченности парками культуры и отдыха по итогам 2016 года составил 100%.  При расчете показателей за 2014-2015 гг. норматив составлял 1 парк для поселения с числом жителей от 10 до 100 тыс.человек (всего 2 парка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 Тихорецкого района, здания которых требуют капитального ремонта, в 2016 году составила 1,8%. Капитальный ремонт необходим зданию Дома культуры посёлка Братского муниципального казённого учреждения "Централизованная клубная система Братского сельского поселения Тихорецкого района", составлена проектно-сметная документация на сумму 13053,8 тыс. рубле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исленность населения муниципального образования Тихорецкий район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гулярно занимающегося физической культурой и спортом, по итогам 2016 года составила 52,9 тыс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ловек (рост на 3,1%), удельный вес населения, регулярно занимающегося физической культурой и спортом, в общей </w:t>
      </w:r>
      <w:r>
        <w:rPr>
          <w:rFonts w:cs="Times New Roman" w:ascii="Times New Roman" w:hAnsi="Times New Roman"/>
          <w:sz w:val="28"/>
          <w:szCs w:val="28"/>
        </w:rPr>
        <w:t>численности населения района составил 44,6%. Данный показатель достигнут в связи с вводом в эксплуатацию 6 спортивных площадок «Воркаут» в сельских поселениях Тихорецкого района, а такж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едением значимых </w:t>
      </w:r>
      <w:r>
        <w:rPr>
          <w:rFonts w:cs="Times New Roman" w:ascii="Times New Roman" w:hAnsi="Times New Roman"/>
          <w:sz w:val="28"/>
          <w:szCs w:val="28"/>
        </w:rPr>
        <w:t xml:space="preserve">спортивно - </w:t>
      </w:r>
      <w:r>
        <w:rPr>
          <w:rFonts w:cs="Times New Roman" w:ascii="Times New Roman" w:hAnsi="Times New Roman"/>
          <w:spacing w:val="-4"/>
          <w:sz w:val="28"/>
          <w:szCs w:val="28"/>
        </w:rPr>
        <w:t>массовых мероприятий: Всекубанского турнира на Кубок губернатора, Спартакиады трудящихся, Спартакиады учащихся, Сельских игр Краснодарского края в Тихорецком район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величение доли населения, систематически занимающихся физической культурой и спортом на прогнозируемый период планируется за счет строительства новых спортивных объектов (спортивные площадки в Архангельском и Юго-Серном с/п, манеж «Альтаир» г. Тихорецк, спортивные площадки «Воркау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 по итогам 2016 года составила 86,1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2019 году данный показатель планируется довести до  86,2% за счет ввода в эксплуатацию новых спортив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 муниципального образования по состоянию на 1 января 2017 года выросла до 26,2 кв.м., за счет ввода в эксплуатацию в 2016 году 92,3 тыс. кв.м. жилья. В 2019 году показатель планируется довести до 27,9 кв.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 Тихорецкого района, введенная в действие за 2016 год, составила                 0,8 кв.м., что соответствует уровню 2015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площадь земельных участков, предоставленных для строительства в расчете на 10 тысяч жителей, составила 2,6 гектара, что на 97% выше уровня 2015 года. К 2019 году данный показатель планируется довести до 2,8 гектара в го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составила 0,54 га, что в 2,3 раза превышает показатель 2015 год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-2019 годов городским и сельскими поселениями Тихорецкого района будет продолжена работа по вовлечению в хозяйственный оборот новых земельных участков, в том числе путем проведения аукционов по продаже земельных участков или продаже права аренды земельных участк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, а также в 2015 и 2014 годах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установленный срок не было получено разрешение на ввод в эксплуатацию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хорецкий район 100% собственников жилых помещений в многоквартирных жилых домах избрали один из способов управления, в том числе: 68 товариществ собственников жилья и под управлением жилищно-строительных кооперативов (15,5%), 196 заключили договоры с управляющими компаниями (44,8%), 174 избрали непосредственный способ управления (39,7%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ногоквартирных домов, в которых собственники помещений реализуют один из способов управления, до 2019 года останется неизменной и составит  100 %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е свою деятельность на территории Тихорецкого района  в 2016 году составила 80,0 %, к 2019 году предполагается рост до 80,77% за счет активизации частной предпринимательской инициативы в коммунальном комплексе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составляет 100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получившего жилые помещения и улучшившего жилищные условия в 2016 году, в общей численности населения, состоящего на учете в качестве нуждающихся в жилых помещениях составила 14,6%, увеличившись к 2015 году на 1,2 процентных пункта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 2016 год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Тихорецкий район (без учета субвенций) составила 74,7%. По сравнению с показателем 2015 года увеличение доли  составило 2,5 процентного пункта, что обусловлено увеличением поступления доходов в отчетном 2016 году и уменьшением суммы безвозмездных поступлений из бюджетов других уровней.  В 2017 году увеличение доли собственных доходов бюджета составит 4,1 процентных пункта, увеличение планового показателя 2017 года к фактическому показателю 2016 года обуславливается увеличением поступлений налоговых и неналоговых доходов в бюджет за счет роста налогооблагаемой базы и снижением дополнительного норматива от налога на доходы с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2019 году планируется увеличение показателя до 86,6%, что в основном связано с предполагаемым улучшением финансового состояния предприятий различных отраслей экономики и дальнейшим ростом заработной платы, и соответственно, ростом налогооблагаемой базы по налогу на доходы физических лиц и другим доходным источ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территории района отсутствовали организации муниципальной формы собственности, находящиеся в стадии банкро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 муниципальном образовании Тихорецкий район объекты не завершенного в установленные сроки строительства, осуществляемого                 за счет средств районного бюджета отсутствовали. Работы и расчеты по объектам завершены в установленные сроки, имеются документы, подтверждающие государственную регистрацию объектов недвижимости                    в установленные законодательством случа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16 года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на содержание работников органов местного самоуправления в 2016 году в расчете на одного жителя муниципального образования составил 785,2 рублей, что на 0,9 % выше уровня прошлого года. Изменение показателя объясняется снижением среднегодовой численности постоянного населения (с 119,160 тыс. человек в 2015 году до118,592 тыс. человек в 2016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удовлетворенности населения деятельностью органов местного самоуправления района остается на достаточно высоком уровне, составив по итогам 2016 года 45,11 %. По результатам анализа сформированы мероприятия, направленные на дальнейшее повышение эффективности организации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  мер, направленных на обеспечение доступа к информации о деятельности органов местного самоуправления входит: размещение информации о деятельности ОМСУ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 местного самоуправления с участием граждан, встречах с представителями и  руководителями ТОС, на сходах  и собраниях  граждан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2016 году снизилась на 0,5%, составив 118 592 человека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Энергосбережение и повышение энергетической эффе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, в общем объеме энергетических ресурсов,     потребляемых на территории  Тихорецкого района в 2016 году соста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 465,0 кВт/ч на 1проживающего. Величина потребления электроснабжения уменьшилась к уровню 2015 года на 5,0 кВт/ч на 1 проживающего.  По данному показателю наблюдается экономия электроснабжения и к 2019 году показатель может составить 454,0 кВт/ч на 1 проживающего. Экономия ресурса достигнута в результате замены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16 году величина потребления электрической энергии уменьшилась в результате установки 100 % общедомовых приборов учета электрической энерг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, установлено и заменено 229 светильника на более экономичны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о 29,2 км электрических сетей, реконструировано 2,9 км, отремонтировано 499,7 к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74 Гкал на 1 кв. м общей площади. Величина потребления тепловой энергии уменьшилась к уровню 2014 года на 0,01 Гкал на 1 кв. м общей площади. По данному показателю наблюдается экономия тепловой энергии и к 2019 году планируемый показатель составляет 0,071 кВт/ч Гкал на 1 кв. м общей площади. В 2016 году величина потребления тепловой энергии уменьшилась в результате установки 100 % общедомовых приборов учета тепловой энерг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ячей воды 8,55 куб. м на 1 проживающего, в 2014 году величина потребления горячей воды составляла 10,0 куб. м на 1 проживающего. По данному показателю наблюдается экономия горячей воды и к 2019 году показатель составит 8,4 куб. м на 1 проживающего. В 2016 году величина потребления горячей воды уменьшилась в результате установки 100 % общедомовых приборов учета горячей вод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 замены и ремонта 1,0 км изношенных тепловых сет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лодной воды 25,1 куб. м на 1 проживающего, в 2015 году величина потребления холодной воды составляла 25,2 куб. м на 1 проживающего. По данному показателю наблюдается экономия холодной воды и к 2019 году показатель составит 24,8 куб. м на 1 проживающего. В 2016 году величина потребления холодной воды уменьшилась в результа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и 22 общедомовых приборов учета холодной воды, а также замены и ремонта 44,5 км изношенных водопроводных сетей, т.е. 5 % от общей протяженности водопровода, расположенного на территории поселений Тихорец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дный газ 228,5 м на 1 проживающего, в 2015 году удельная величина составляла 229,0  куб. м на 1 проживающего. По данному показателю наблюдается небольшое снижение потребления газом. Экономия ресурса достигнута в результате установки в многоквартирных домах индивидуальных приборов учета газ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19 году величина потребления газа может составить 227,0 куб. м. на 1 проживающег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16 году состав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 70,9 кВт/ч на 1человека 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96 Гкал на 1 человека 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0,19 куб. м на 1 человека 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1,51 куб. м на человека на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6,84 куб. м на человека на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189 бюджетных учреждениях установлено 100 % приборов уч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02:00Z</dcterms:created>
  <dc:creator>Эконом</dc:creator>
  <dc:description/>
  <cp:keywords/>
  <dc:language>en-US</dc:language>
  <cp:lastModifiedBy>Admin</cp:lastModifiedBy>
  <cp:lastPrinted>2016-04-27T18:47:00Z</cp:lastPrinted>
  <dcterms:modified xsi:type="dcterms:W3CDTF">2017-04-28T07:02:00Z</dcterms:modified>
  <cp:revision>2</cp:revision>
  <dc:subject/>
  <dc:title>ДОКЛАД</dc:title>
</cp:coreProperties>
</file>