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21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» апреля 2022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По итогам 20</w:t>
      </w:r>
      <w:r>
        <w:rPr>
          <w:rFonts w:eastAsia="Arial Unicode MS"/>
          <w:sz w:val="28"/>
          <w:szCs w:val="28"/>
          <w:lang w:val="ru-RU"/>
        </w:rPr>
        <w:t>21</w:t>
      </w:r>
      <w:r>
        <w:rPr>
          <w:rFonts w:eastAsia="Arial Unicode MS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число субъектов малого и среднего предпринимательства в расчете на 10000 человек населения составило </w:t>
      </w:r>
      <w:r>
        <w:rPr>
          <w:sz w:val="28"/>
          <w:szCs w:val="28"/>
          <w:lang w:val="ru-RU"/>
        </w:rPr>
        <w:t>35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ди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не изменившись по сравнению с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м.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</w:t>
      </w:r>
      <w:r>
        <w:rPr>
          <w:sz w:val="28"/>
          <w:szCs w:val="28"/>
          <w:lang w:val="ru-RU"/>
        </w:rPr>
        <w:t xml:space="preserve">составил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,2%</w:t>
      </w:r>
      <w:r>
        <w:rPr>
          <w:sz w:val="28"/>
          <w:szCs w:val="28"/>
        </w:rPr>
        <w:t xml:space="preserve">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что на 2,4 процентных пункта ниже, чем в 2020 году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(за исключением бюджетных средств) в расчете на 1 жителя, составил 18067,9 рубл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а 63% ниже уровня 2020 года, ввиду завершения реализации в 2020 году объемных инвестиционных программ предприятий трубопроводного транспорта и сельского хозяй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Тихорецкий район на постоянной основе проводится агитационная и разъяснительная работа с физическими и юридическими лицами – землепользователями земельных участков, в отношении правоотношений, связанных с оформлением в соответствии с нормами действующего законодательства, права собственности на земельные участ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Тихорецкого района составила 94,86%, увеличившись на 7,96 процентных пункта к уровню 2020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21 года составил 85,7%. Это связано с убытком 1-го сельхозпредприятия по итогам 2021 года. По прогнозу до 2024 года все сельскохозяйственные предприятия планируют получить прибыль. В результате с 2022 по 2024 год ожидаемый удельный вес прибыльных сельскохозяйственных предприятий в общем количестве составит 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2020 года составила 6,6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на условиях софинансирования с краевым бюджетом выполнен ремонт 0,7 км участка автодороги «подъезд к п. Зеленый» Парковского сельского поселения, на сумму 5,43 млн. рублей, ремонт 0,38 км участка авто дороги «подъезд к х. Ленинский» Хоперского сельского поселения на сумму 3,11 млн. рублей. В 2022 году в рамках реализации муниципальной программы муниципального образования Тихорецкий район планируется ремонт 1,2 км авт. дорог: «подъезд к х. Ленинский» и «подъезд к п. Советский» на сумму 1,15 млн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муниципального образования Тихорецкий район стабильно растет, увеличившись по итогам 2021 года на 5,2% до 37380,5 рубл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реднемесячной номинальной начисленной заработной платы работников муниципальных учреждений показал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униципальных дошкольных образовательных учреждений                          в 2021 году составила 26173,4 рубля, что на 2316,4 рубля больше по сравнению с 2020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за 2021 год составила 32696,6 рубля, что выше показателя 2020 года на 3259 рублей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в 2021 году составила </w:t>
      </w:r>
      <w:r>
        <w:rPr>
          <w:rFonts w:cs="Times New Roman" w:ascii="Times New Roman" w:hAnsi="Times New Roman"/>
          <w:sz w:val="28"/>
          <w:szCs w:val="28"/>
        </w:rPr>
        <w:t>39113,1 рубля, что на 3705,6 рубля больше по сравнению с 2020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муниципальных учреждений культуры и искусств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27513 </w:t>
      </w:r>
      <w:r>
        <w:rPr>
          <w:rFonts w:cs="Times New Roman" w:ascii="Times New Roman" w:hAnsi="Times New Roman"/>
          <w:bCs/>
          <w:sz w:val="28"/>
          <w:szCs w:val="28"/>
        </w:rPr>
        <w:t>рублей, что на 879 рублей больше по сравнению с 2020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ниципальных учреждений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21 году составила 35080,1 рубля, что на 2464 рубля больше, по сравнению с 2020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 составила 57,8 %, что на 0,2 процентного пункта ниже показателя 2020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 xml:space="preserve">Показатель 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, состави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9,6 %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, что на 1,6 процентных пункта ниже, чем в 2020 году. Доступность дошкольного образования для детей в возрасте от 3 до 7 лет по Тихорецкому району составляет 100 %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составила 0 %.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 составила                 0 %, все выпускники 2021 года получили аттеста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ставила 93,9 %, увеличившись по отношению к 2020 году на 0,3 процентных пунк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21 году составила 17 %. Требуют капитального ремонта здания 4 общеобразовательных учреждений: МБОУ СОШ № 34 г. Тихорецка, МБОУ СОШ № 1 пос. Братского, МБОУ СОШ № 11 ст. Хоперской, МБОУ ООШ №19 пос. Кру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                             составила 79,2 %, 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что на 0,8 процентных пункта ниже, чем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                            в 2021 году снизилась на 1,0 процентных пункта до 18,6 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асходы бюджета муниципального образования на общее образование в расчете на 1 обучающегося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муниципальных общеобразовательных учреждениях составили 5</w:t>
      </w:r>
      <w:r>
        <w:rPr>
          <w:rFonts w:cs="Times New Roman" w:ascii="Times New Roman" w:hAnsi="Times New Roman"/>
          <w:bCs/>
          <w:iCs/>
          <w:sz w:val="28"/>
          <w:szCs w:val="28"/>
        </w:rPr>
        <w:t>6,7 тыс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iCs/>
          <w:sz w:val="28"/>
          <w:szCs w:val="28"/>
        </w:rPr>
        <w:t>лей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 что выше показателя 20</w:t>
      </w:r>
      <w:r>
        <w:rPr>
          <w:rFonts w:cs="Times New Roman" w:ascii="Times New Roman" w:hAnsi="Times New Roman"/>
          <w:bCs/>
          <w:iCs/>
          <w:sz w:val="28"/>
          <w:szCs w:val="28"/>
        </w:rPr>
        <w:t>20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3,9 тыс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iCs/>
          <w:sz w:val="28"/>
          <w:szCs w:val="28"/>
        </w:rPr>
        <w:t>лей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1 году составила 74,4 %. К 2024 году показатель планируется довести до 8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езависимой оценки качества условий оказания услуг (далее-НОК) муниципальными организациями в сфере образования по итогам 2021 года составили 90,9 балла по 14 учреждениям дополнительного образования, что выше результатов 2020 года на 2,74 балла. НОК ежегодно проводится по разным видам образовательных учреждений. В 2020 году НОК была проведена в отношении 30 дошкольных образовательных учрежден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проведение НОК планируется в отношении 23 общеобразовательных учрежд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хорецкого муниципального района функционирует 31 библиотека, каждая из которых является информационным центром для населения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библиотеками в 2021 году составил 107%, не изменившись по сравнению с 2020 годом. В плановом периоде до 2024 года предполагается сохранить имеющийся уровень социальной обеспеченности населения библиотеками. 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2 поселений, входящих в состав муниципального района, действует 22 сетевых единиц учреждений культурно - досугового типа. Организационно-методический центр муниципального образования организует их работу и оказывает методическую помощь. В 2021 году уровень фактической обеспеченности клубами и учреждениями клубного типа составил 100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парками культуры и отдыха в муниципальном образовании Тихорецкий район в 2020 году составил 150%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в 2021 году составила 16%. К 2024 году данный показатель планируется снизить до 12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казания услуг в учреждениях культуры Тихорецкого района в 2021 году проведена в отношении 10 учреждений, средний балл составил 94,98, что на 2,9 балла выше, чем в 2020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>регулярно занимающегося физической культурой и спортом, по итогам 2021 года составила 60,1 тыс. челове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60,2 %. Данный показатель достигнут в связи с вводом в эксплуатацию многофункциональной спортивно-игровой площадки в г.Тихорецке на стадионе «Труд», в Парковском сельском поселении двух  многофункциональных спортивно-игровых площадок, увеличением пропускной способности 3 отремонтированных многофункциональных игровых площадок на территории Тихорецкого городского поселения, а также проведением значимых спортивно - массовых мероприятий: Всекубанского турнира на Кубок губернатора, Спартакиады трудящихся, Сельских игр Краснодарского края в Тихорецком рай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составила 89,8 %, увеличившись на 0,1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центного пункта</w:t>
      </w:r>
      <w:r>
        <w:rPr>
          <w:rFonts w:cs="Times New Roman" w:ascii="Times New Roman" w:hAnsi="Times New Roman"/>
          <w:sz w:val="28"/>
          <w:szCs w:val="28"/>
        </w:rPr>
        <w:t xml:space="preserve"> (благодаря введению в школах занятий по регби, увеличению количества школ, в которых ведутся занятия по самбо, шахматам и иным видам спорта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жилья на территории муниципального образования Тихорецкий район в 2021 году составил 77,4 тыс. кв.м., что на 6,6 тыс. кв.м. больше, чем в 2020 году. Показатель общей площади жилых помещений, приходящейся в среднем на одного жителя муниципального образования, введенной в действие в 2021 году, составляет 0,6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в среднем на одного жителя муниципального образования по состоянию на 01 января 2022 года составляет 32,4 кв. м. Аналогичный показатель на 01 января 2021 года составил 31,3 кв. 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2-2024 годах администрацией муниципального образования Тихорецкий район осуществляются мероприятия, направленные на поддержку жилищного строительства, постоянно оказывается консультативно-разъяснительная помощь застройщ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образования Тихорецкий район ведется строительство четырех многоквартирных жилых дома ориентировочной площадью 31,6 тыс. кв. 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ся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сего – составила 3,73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3,18 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, также как в 2020 и 2019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 % собственников жилых помещений в многоквартирных жилых домах (далее-МКД), избрали один из способов управления. Всего МКД - 440 ед., из них:                                                                                                                                                                                                                                                          242 МКД заключили договоры с управляющими компаниями (55,0 %);                                                                                                       17 МКД под управлением ТСЖ и ЖСК (3,9 %); непосредственное управление - 181 МКД (41,1 %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 в 2021 году составила 80,0 %, к 2023 году предполагается рост до 80,77% за счет активизации частной предпринимательской инициативы в коммунальном комплекс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25 организаций предоставляли коммунальные услуги, из них 20 - част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1 году составила 10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, в общей численности населения, состоящего на учете, составила 11,3%. В 2021 году из 759 граждан, нуждающихся в жилых помещениях, свои жилищные условия улучшили 86 граждан (в 2020 году-35 граждан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, реализуемых и планируемых к реализации для достижения значений показателей в 2022-2024 год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 отдельных категори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за счет средств федерального и краев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граждан в федеральных и краевых программах, направленных на улучшение жилищны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 2021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55,9%. По сравнению с показателем 2020 года снижение составило 2,5 процентных пункта, ввиду увеличения дополнительного норматива отчислений от налога на доходы с физических лиц с 8,98 % до 11,54% и уменьшения суммы безвозмездных поступлений из бюджетов других уровней (субвенции). На планируемый период 2022 года снижение доли собственных доходов бюджета составит 2,0 процентных пункта, снижение планового показателя 2022 года к фактическому показателю 2021 года обуславливается снижением налогооблагаемой базы по ЕСХН и увеличением суммы безвозмездных поступлений из бюджетов других уровней (субвен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в муниципальном образовании Тихорецкий район объекты не завершенного в установленные сроки строительства, осуществляемого                 за счет средств районного бюджета, отсутствовали. Работы и расчеты по объектам завершены в установленные сроки, имеются документы, подтверждающие государственную регистрацию объектов недвижимости                    в установленные законодательством случа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21 год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21 году в расчете на одного жителя муниципального образования составил 951,5 рубля, что на 1,0 % выше уровня прошлого г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показатель во многом объясняется снижением среднегодовой численности постоянного населения (с 114,22 тыс. человек в 2020 году на 112,36 тыс. человек в 2021 году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удовлетворенности населения деятельностью органов местного самоуправления района составил по итогам 2021 года 48,02 %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 входит: размещение ин-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-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21 году снизилась на 1,86 тыс. человек, составив 112,36 тыс.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потребляемых на территории  Тихорецкого района в 2021 году соста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454,5 кВт/ч на 1 проживающего. Величина потребления электроснабжения уменьшилась к уровню 2020 года на 1,0 кВт/ч на 1 проживающего.  По данному показателю наблюдается экономия электроснабжения и к 2024 году показатель может составить 454,1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21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7 Гкал на 1 кв. м общей площади. Величина потребления тепловой энергии уменьшилась к уровню 2020 года на 0,001 Гкал на 1 кв. м общей площади. По данному показателю наблюдается экономия тепловой энергии и к 2024 году планируемый показатель составляет 0,067 кВт/ч Гкал на 1 кв. м общей площади. В 2021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7,4 куб. м на 1 проживающего, в 2020 году величина потребления горячей воды составляла 7,44 куб. м на 1 проживающего. По данному показателю наблюдается экономия горячей воды и к 2024 году показатель составит 7,33 куб. м на 1 проживающего. В 2021 году величина потребления горячей воды уменьшилась в результате установки 100 % общедомовых приборов учета горячей воды, а также замены и ремонта                   5,57 км изношенных тепловых сет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лодной воды 22,9 куб. м на 1 проживающего, в 2020 году величина потребления холодной воды составляла 23,0 куб. м на 1 проживающего. По данному показателю наблюдается экономия холодной воды и к 2024 году показатель составит 22,65 куб. м на 1 проживающего. В 2021 году величина потребления холодной воды уменьшилась в результа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общедомовых приборов учета холодной воды, а также замены и ремонта 44,5 км изношенных водопроводных сетей.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в Фастовецком сельском поселении по                      ул. Революционной выполнен капитальный ремонт артезианской скважины водозабора № 1 на сумму 2,6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й газ 226,8 м на 1 проживающего, в 2020 году удельная величина составляла 226,9 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4 году величина потребления газа может составить 226,6 куб. м. на 1 проживаю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21 году соста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 62,9 кВт/ч на 1человек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89 Гкал на 1 человек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6 куб. м на 1 человек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39 куб. м на человека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8 куб. м на человек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05:00Z</dcterms:created>
  <dc:creator>Эконом</dc:creator>
  <dc:description/>
  <cp:keywords/>
  <dc:language>en-US</dc:language>
  <cp:lastModifiedBy>Айрумян</cp:lastModifiedBy>
  <cp:lastPrinted>2021-04-27T12:51:00Z</cp:lastPrinted>
  <dcterms:modified xsi:type="dcterms:W3CDTF">2022-06-16T09:05:00Z</dcterms:modified>
  <cp:revision>2</cp:revision>
  <dc:subject/>
  <dc:title>ДОКЛАД</dc:title>
</cp:coreProperties>
</file>