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ЛАД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достигнутых значениях показателей для оценки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эффективности деятельности органов местного самоуправления городских округов и муниципальных районов за 2012 год и их планируемых значениях на 3-летний период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пелин Анатолий Александрович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главы местной администрации городского округа </w:t>
        <w:br/>
        <w:t>(муниципального района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ние Тихорецкий район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городского округа (муниципального район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________________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 «26» апреля 2013 г.</w:t>
      </w:r>
    </w:p>
    <w:p>
      <w:pPr>
        <w:pStyle w:val="Style17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color w:val="215868"/>
          <w:sz w:val="28"/>
          <w:szCs w:val="28"/>
        </w:rPr>
      </w:pPr>
      <w:r>
        <w:rPr>
          <w:rFonts w:cs="Times New Roman" w:ascii="Times New Roman" w:hAnsi="Times New Roman"/>
          <w:b/>
          <w:color w:val="215868"/>
          <w:sz w:val="28"/>
          <w:szCs w:val="28"/>
        </w:rPr>
      </w:r>
    </w:p>
    <w:p>
      <w:pPr>
        <w:pStyle w:val="Style17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1"/>
        </w:numP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Экономическое развитие.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социально-экономического развития, обеспечения занятости населения района является поддержка малого предпринимательства. </w:t>
      </w:r>
    </w:p>
    <w:p>
      <w:pPr>
        <w:pStyle w:val="21"/>
        <w:ind w:firstLine="709"/>
        <w:jc w:val="both"/>
        <w:rPr/>
      </w:pPr>
      <w:r>
        <w:rPr/>
        <w:t>На территории муниципального образования Тихорецкий район в 2012 году осуществляли деятельность 5526 субъектов малого и среднего предпринимательства.</w:t>
      </w:r>
    </w:p>
    <w:p>
      <w:pPr>
        <w:pStyle w:val="21"/>
        <w:ind w:firstLine="709"/>
        <w:jc w:val="both"/>
        <w:rPr/>
      </w:pPr>
      <w:r>
        <w:rPr/>
        <w:t>Число субъектов малого и среднего предпринимательства в расчете на 10000 человек населения по итогам 2012 года составило 456,5 единицы, что на 13,1 единицы выше уровня 2011 года. В 2013 году ввиду роста более чем в 2 раза  размера обязательных отчислений предпринимателей в пенсионный и страховые фонды ожидается снижение числа субъектов малого и среднего предпринимательства в расчете на 10000 человек населения.</w:t>
      </w:r>
      <w:r>
        <w:rPr>
          <w:color w:val="FF0000"/>
        </w:rPr>
        <w:t xml:space="preserve"> </w:t>
      </w:r>
      <w:r>
        <w:rPr/>
        <w:t xml:space="preserve">Достигнуть положительной динамики по данному показателю планируется с 2014 года за счет реализации комплекса мероприятий, в том числе муниципальной целевой программы поддержки малого и среднего предпринимательства. </w:t>
      </w:r>
    </w:p>
    <w:p>
      <w:pPr>
        <w:pStyle w:val="21"/>
        <w:ind w:firstLine="709"/>
        <w:jc w:val="both"/>
        <w:rPr/>
      </w:pPr>
      <w:r>
        <w:rPr/>
        <w:t>Доля среднесписочной численности работников (без внешних совместителей)  малых и средних предприятий в среднесписочной численности  работников (без внешних совместителей) всех предприятий и организаций выросла с 22,2% в 2011году до 22,9% в 2012 году.</w:t>
      </w:r>
    </w:p>
    <w:p>
      <w:pPr>
        <w:pStyle w:val="21"/>
        <w:jc w:val="both"/>
        <w:rPr>
          <w:color w:val="FF0000"/>
        </w:rPr>
      </w:pPr>
      <w:r>
        <w:rPr/>
        <w:t xml:space="preserve">Финансирование </w:t>
      </w:r>
      <w:r>
        <w:rPr>
          <w:bCs/>
        </w:rPr>
        <w:t>муниципальной целевой программы поддержки малого предпринимательства в 2012 году планируется</w:t>
      </w:r>
      <w:r>
        <w:rPr>
          <w:bCs/>
          <w:color w:val="FF0000"/>
        </w:rPr>
        <w:t xml:space="preserve"> </w:t>
      </w:r>
      <w:r>
        <w:rPr>
          <w:bCs/>
        </w:rPr>
        <w:t xml:space="preserve">увеличить на 100 тыс. рублей. </w:t>
      </w:r>
    </w:p>
    <w:p>
      <w:pPr>
        <w:pStyle w:val="21"/>
        <w:jc w:val="both"/>
        <w:rPr/>
      </w:pPr>
      <w:r>
        <w:rPr/>
        <w:t xml:space="preserve"> </w:t>
      </w:r>
      <w:r>
        <w:rPr/>
        <w:t>К 2015 году доля среднесписочной численности работников (без внешних совместителей)  малых и средних предприятий в среднесписочной численности  работников (без внешних совместителей) всех предприятий и организаций составит 23,2%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 (за исключением бюджетных средств) в расчете на 1 жителя, по данным Крайстата, составил 4,8 тыс. рублей, что составляет 30,0 % к уровню 2011 года. Снижение обусловлено несопоставимыми базами сравнения: данные за 2011 год Крайстатом учтены по кругу крупных и средних предприятий с учетом организаций с численностью работников до 15 человек и территориально-обособленных подразделений, а за 2012 год - только по крупным и средним предприятиям, в связи с отсутствием данных по полному кругу предприяти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проводилась активная разъяснительная работа с гражданами по постановке на государственный кадастровый учет земельных участков, что привело к увеличению доли площади земельных участков, являющихся объектами налогообложения земельным налогом, в общей площади территории Тихорецкого района до 83%. К 2015 году данный показатель планируется довести 89%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прибыльных сельскохозяйственных предприятий в общем их числе на конец 2012 года составил 72,2 % . В сравнении с 2011 годом, когда этот показатель составлял 94,7%, показатель  снизился. Это связано с тем, что по итогам 2011 года из 18 сельскохозяйственных предприятий (входящих в свод по форме отчетности финансово-экономического состояния сельхозтоваропроизводителей - 6-АПК)                               только 1 предприятие получило убыток от производственно-хозяйственной деятельности - ОАО "Тихорецкое», а в 2012 году – 5 предприятий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АО «Тихорецкое» (1,6 млн.р.) - по причине резкого снижения объемов реализуемой продукции, т.к. в связи с ситуацией по АЧС произошла выбраковка хряков-производителей из основного стада и сдача их на убой;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Тихорецкагроинвест" (64,1 млн.р.) - убыток обусловлен увеличением расходов по обслуживанию привлеченных кредитов, низкой  урожайностью сельскохозяйственных культур, что повлекло за собой низкий валовый сбор урожая в 2012году;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О Птицефабрика «Тихорецкая» (44,0 млн.р.) - снижение валового производства яиц на 7,6 млн. шт. - в связи со снижением яйценоскости и поголовья кур-несушек, а также  средней цены реализации яйца столового на 5-10%, увеличением материальных затрат на производство (затраты на корма увеличились на 15,5 млн.р. или 28%)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 "Мирное"- (7,95 млн. р.) убыток получен за счет списания продукции на хранении, пришедшей в негодность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"Интеграл-Агро" - (2,4 млн. руб.) в связи с увеличением расходов по обслуживанию привлеченных кредитов, низкой  урожайностью сельскохозяйственных культур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3-2015 годах ожидается получить положительный результат от деятельности этих организаций, тогда  удельный вес прибыльных сельскохозяйственных организаций составит 100%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увеличение доли прибыльных сельскохозяйственных предприяти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 реализации   федеральных и краевых целевых программ по оказанию мер государственной поддержки (субсидирование сельхозтоваропроизводителей) с целью увеличения доходов – (в 2013 году ожидается получить около  130 млн.р. субсидий, факт –оценка 2012 г. – 120 млн.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бъема производства продукции животноводства за счёт обновления технологической базы, использования современного технологического оборудования для модернизации животноводческих ферм, наращивания генетического потенциала продуктивности поголовья крупного рогатого скота и свиней и  совершенствования кормовой базы; роста потребления высококачественной племенной продукции (материала), интенсивности селекционной работы, направленной на совершенствование племенных и продуктивных качеств сельскохозяйственных животных, вследствие чего, удельный  вес племенного скота в общем объеме поголовья сельскохозяйственных животных составит 13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ение объема производства продукции растениеводства за счет  сохранения и поддержания почвенного плодородия  путем увеличения объема внесения органических удобрений до 75 тн на 1 гектар пашни; увеличения площадей почвоулучшающих культур и доведение их удельного веса до 13 процентов в общей площади пашни;  увеличения объемов внесения минеральных удобрений  под основную обработку почвы;  заделывания растительных остатков, введения в севооборот посевов сидеральных культур; роста урожайности производимых сельскохозяйственных культур за счет увеличения площадей под высокоурожайными сортами и гибридам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по итогам  2012 года составила 18%,  были проведены работы по ремонту 0,6 км дорог, не отвечающих нормативным требованиям.   В 2013 году планируется ремонт дорог на  условиях софинансирования 90/10 в рамках ВЦП «Капитальный ремонт и ремонт автомобильных дорог местного значения Краснодарского края на 2012-2014 годы»,  где 1,0 млн. рублей - средства местного бюджета. в результате чего показатель снизится к 2015 году до 8%. Кроме того, постановлением администрации МО Тихорецкий район от 15 ноября 2011 года № 2121 утверждена муниципальная программа по ремонту  автомобильных дорог местного значения муниципального образования Тихорецкий район на 2012-2013 годы. По программе планируется направить из бюджета района в 2013 году  3 млн. рублей. Протяженность дорог, планируемых  к ремонту в 2013 году, составляет 7,0 км, в результате чего показатель снизится до 8%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населенные пункты имеют регулярное автобусное сообщение с административным центром муниципального района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Среднемесячная номинальная заработная плата работников крупных и средних предприятий  и некоммерческих предприятий муниципального образования Тихорецкий район ежегодно имеет тенденцию к росту, увеличившись по итогам 2012 года на 18,1% до 19698,9 рубл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реднемесячной номинальной начисленной заработной платы работников муниципальных учреждений показа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емесячная номинальная начисленная заработная плата работников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муниципальных дошкольных 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в 2012 году составила 10567,9 рубля, что на 3735,6 рубля больше по сравнению с 2011 годом. Рост заработной платы произошел за счет  планового повышения и надбавок установленных в рамках реализации краевых и муниципальных целевых программ. В 2013 году  планируется рост заработной платы за счет дальнейших ежемесячных доплат их краевого и местного бюджетов;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муниципальных общеобразовате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в 2012 году составила 17433,1 рубля, что на 5060,5 рублей больше по сравнению с 2011 годом. Рост заработной платы достигнут за счет  планового повышения и надбавок установленных в рамках реализации краевых и муниципальных целевых программ. В 2013 году  планируется рост заработной платы за счет ежемесячных доплат их краевого и местного бюджетов;</w:t>
      </w:r>
    </w:p>
    <w:p>
      <w:pPr>
        <w:pStyle w:val="Style17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-учителей муниципальных общеобразовательных 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12 году составила 23331,0  рублей, что на 6585,0рублей больше по сравнению с 2011 годом. В 2013 году планируется увеличение данного показателя на 1551,0 рубль за счет  планового повышения и надбавок установленных в рамках реализации краевых целевых програм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Дошкольно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в возрасте от 1 до 6 лет, получающих дошкольную образовательную услугу в 2012 году составляет 61,2%,</w:t>
        <w:tab/>
        <w:t>что ниже показателя 2011 года на 7,2% (584 ребенка). Снижение  показателя связано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  сокращением групп кратковременного пребывания для детей раннего возраста (далее - ГКП). В 2011 году функционировало 32 ГКП, в них детей – 785 человек. В 2012 году функционировало 24 ГКП с охватом детей – 468 человек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авнении с 2011 годом количество ГКП уменьшилось на 8 групп, в них 317 детей, в связи с переводом детей из ГКП в группы полного дня и сокращением групп раннего возраста  для обеспечения местами детей в возрасте от 3 до 7 лет (Указ Президента  от 07.05.2012г. № 599 «О  мерах по реализации государственной политики в области образования и науки»)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конце 2012 года  было 90 свободных мест в  подготовительных к школе группах для  детей 6-7 лет в дошкольных учреждениях, в связи с отсутствием  очереди детей данного возрас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снижение охвата детей повлиял  рост демографической ситуации: на 170 человек   по отношению к 2011 году увеличилась численность проживающих детей  в возрасте от 1 года до 6 ле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альнейшем увеличение будет   происходить за счёт введения дополнительных мест в ДОУ для детей дошкольного возрас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всего 328 мест, из них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160 мест  за счет   установки  четырех  быстровозводимых модулей в ДОУ                      (№ 5, 11,18 г.Тихорецка)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95 мест ДОУ № 31«Буратино»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 мест - в СОШ № 1 пос.Братского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 мест - в № 19 пос.Степного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 мест – в  № 42 х.Привольного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 мест – в группах кратковременного пребыв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места в группах семейного воспит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14 год – всего 353 мест, из них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 мест в ДОУ № 1 «Лучик» г.Тихорецк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0 мест  за счет   установки  быстровозводимого  модуля в ДОУ № 17  «Журавушка» г.Тихорец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0 мест в ДОУ № 38 «Ромашка» ст.Алексеевско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0 мест в СОШ № 1 пос.Братского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 мест в  ДО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 мест – в группах кратковременного пребыв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места в группах семейного воспит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всего 168 мест, из них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0 мест  за счет   установки  быстровозводимого  модуля в ст.Архангельско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95 мест в ДОУ № 7 «Светлячок» г.Тихорецк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 мест  в  ДОУ  № 12 «Ладушка» г.Тихорецк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 мест – в группах кратковременного пребыв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места в группах семейного воспит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я детей в возрасте 1 - 6 лет, состоящих на учете для определения в муниципальные дошкольные образовательные учреждения в 2012 году составила по району 26,1 % (в 2011 году - 14,9%). Увеличение показателя в 2012 году произошло за счет того, что в 2011 году  на очереди состояло 1188 детей в возрасте от 1 года до 6 лет  из проживающих - 7950 человек, в 2012 году - 2127 человек из 8120 человек.  Повысился уровень востребованности родителей в услугах дошкольного образования, который  проявляется в ранней постановке детей на очередь, что  увеличило  долю детей в возрасте от 1 года состоящих на учете для определения в муниципальные дошкольные образовательные учреждения на 42,7%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лучшение показателя планируется за счет введение дополнительных мест во исполнение мероприятий МЦП "Развитие сети дошкольных образовательных учреждений в муниципальном образовании Тихорецкий район" на 2012-2015 годы: </w:t>
      </w:r>
      <w:r>
        <w:rPr>
          <w:rFonts w:cs="Times New Roman" w:ascii="Times New Roman" w:hAnsi="Times New Roman"/>
          <w:sz w:val="28"/>
          <w:szCs w:val="28"/>
        </w:rPr>
        <w:t>2013 год – всего 328 мест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год – всего 353 мест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 год – всего 168 мест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 в 2012 году составила  3,1% (в 2011 году - 0%)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>В 2012 году показатель увеличился за счет того, что с сентября  2011 года здание  МДОУ № 7 "Светлячок" г.Тихорецка признано аварийным и исключено из статистического отчета  85-К «Сведения о деятельности  дошкольных образовательных учреждений» в 2012 году. В 2013 году планируется изготовление проектно-сметной документации на проведение капитального ремонта МДОУ № 7 "Светлячок."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Cs/>
          <w:color w:val="00B050"/>
          <w:sz w:val="28"/>
          <w:szCs w:val="28"/>
        </w:rPr>
      </w:pPr>
      <w:r>
        <w:rPr>
          <w:rFonts w:cs="Times New Roman" w:ascii="Times New Roman" w:hAnsi="Times New Roman"/>
          <w:bCs/>
          <w:color w:val="00B050"/>
          <w:sz w:val="28"/>
          <w:szCs w:val="28"/>
        </w:rPr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бщее и дополнительное образование</w:t>
      </w:r>
    </w:p>
    <w:p>
      <w:pPr>
        <w:pStyle w:val="Style17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 сдававших единый государственный экзамен по данным предметам</w:t>
      </w:r>
      <w:r>
        <w:rPr>
          <w:rFonts w:cs="Times New Roman" w:ascii="Times New Roman" w:hAnsi="Times New Roman"/>
          <w:sz w:val="28"/>
          <w:szCs w:val="28"/>
        </w:rPr>
        <w:t xml:space="preserve"> в 2012 году составила 98,5% за счет сложившейся системы работы с учащимися по подготовке к ЕГЭ.</w:t>
      </w:r>
    </w:p>
    <w:p>
      <w:pPr>
        <w:pStyle w:val="Style17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выпускников муниципальных общеобразовательных учреждений, не получивших аттестат о среднем (полном) образовании </w:t>
      </w:r>
      <w:r>
        <w:rPr>
          <w:rFonts w:cs="Times New Roman" w:ascii="Times New Roman" w:hAnsi="Times New Roman"/>
          <w:iCs/>
          <w:sz w:val="28"/>
          <w:szCs w:val="28"/>
        </w:rPr>
        <w:t>в общей численности выпускников муниципальных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снижена в 2012 году до 15 человек (в 2011 году - 16 человек) за счет проведения индивидуальной работы с выпускниками по подготовке к ЕГЭ как на базе школ, так и на базе ресурсных центров района, а также специальной переподготовки учителей - предметников.  </w:t>
      </w:r>
    </w:p>
    <w:p>
      <w:pPr>
        <w:pStyle w:val="Style17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ых общеобразовательных учреждений, соответствующих современным требованиям обучения,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общем количестве муниципальных общеобразовательных учреждений увеличилась </w:t>
      </w:r>
      <w:r>
        <w:rPr>
          <w:rFonts w:cs="Times New Roman" w:ascii="Times New Roman" w:hAnsi="Times New Roman"/>
          <w:sz w:val="28"/>
          <w:szCs w:val="28"/>
        </w:rPr>
        <w:t xml:space="preserve"> в 2012 до 86,5% (в 2011 году-81%). Показатель растет за счет увеличения средств консолидированного бюджета, направляемых на улучшение материально-технической базы школ.</w:t>
      </w:r>
    </w:p>
    <w:p>
      <w:pPr>
        <w:pStyle w:val="Style17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 составляла в 2010 году 7,1%, капитального ремонта требовали 2 учреждения из 28;  в 2011 году – 3,8% - 1 учреждение из 26; в 2012 году - 4,3% -1 учреждение из 23. Количество общеобразовательных учреждений сократилось в связи с проведенной оптимизацией сети общеобразовательных учреждений: в 2011 году реорганизованы МОУ ООШ № 26 пос.Крутого путем присоединения к МОУ ООШ № 19 пос.Степного; МОУ ДДМШВ НШ-ДС  № 15 пос.Каменного реорганизована в МДОУ № 15 «Вишенка» пос.Каменного; в 2012 – МБОУ НОШ № 6 х.Ленинское Возрождение путем присоединения к МБОУ СОШ № 1 пос.Братского, МБОУ ООШ № 5 г.Тихорецка путем присоединения к МБОУ СОШ № 1 г.Тихорецка; МБОУ СОШ № 10 г.Тихорецка путем присоединения к МБОУ СОШ № 2 г.Тихорецка. В 2012 году завершены работы по проведению капитального ремонта здания МБОУ СОШ № 35 пос.Малороссийского.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Доля детей первой и второй групп здоровья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общей численности обучающихся в муниципальных общеобразовательных учреждениях </w:t>
      </w:r>
      <w:r>
        <w:rPr>
          <w:rFonts w:cs="Times New Roman" w:ascii="Times New Roman" w:hAnsi="Times New Roman"/>
          <w:sz w:val="28"/>
          <w:szCs w:val="28"/>
        </w:rPr>
        <w:t>в 2012 году составила 85,9% (в 2011 году - 85,8%). Сохранение данного показателя позволяет сложившаяся система оздоровительных и физкультурно-оздоровительных мероприятий с учащимися школ, также введение третьего часа физкультуры во всех общеобразовательных учреждениях района.</w:t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оля обучающихся в</w:t>
      </w:r>
      <w:r>
        <w:rPr>
          <w:rFonts w:cs="Times New Roman" w:ascii="Times New Roman" w:hAnsi="Times New Roman"/>
          <w:iCs/>
          <w:sz w:val="28"/>
          <w:szCs w:val="28"/>
        </w:rPr>
        <w:t xml:space="preserve">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 в 2012 году доля увеличилась до 18,4% (2145 – к 11668 учащимся) в связи с реорганизацией ООШ № 5 г.Тихорецка </w:t>
      </w:r>
      <w:r>
        <w:rPr>
          <w:rFonts w:cs="Times New Roman" w:ascii="Times New Roman" w:hAnsi="Times New Roman"/>
          <w:bCs/>
          <w:sz w:val="28"/>
          <w:szCs w:val="28"/>
        </w:rPr>
        <w:t>(90 учащихся перешли в СОШ № 1 г.Тихорецка, гимназии № 6, № 8)</w:t>
      </w:r>
      <w:r>
        <w:rPr>
          <w:rFonts w:cs="Times New Roman" w:ascii="Times New Roman" w:hAnsi="Times New Roman"/>
          <w:iCs/>
          <w:sz w:val="28"/>
          <w:szCs w:val="28"/>
        </w:rPr>
        <w:t>, СОШ № 10 г.Тихорецка и проведением капитального ремонта (неиспользованием в образовательном процессе) здания СОШ № 10</w:t>
      </w:r>
      <w:r>
        <w:rPr>
          <w:rFonts w:cs="Times New Roman" w:ascii="Times New Roman" w:hAnsi="Times New Roman"/>
          <w:bCs/>
          <w:sz w:val="28"/>
          <w:szCs w:val="28"/>
        </w:rPr>
        <w:t xml:space="preserve"> (244 учащихся перешли в СОШ № 2 г.Тихорецка), что повлекло временное увеличение числа обучающихся во вторую смену (до окончания капитального ремонта здания СОШ № 10 г.Тихорецка).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ост расходов бюджета в расчете на 1 обучающегося в муниципальных общеобразовательных учреждениях объясняется ростом норматива расходов на одного ученика и направлением средств целевых программ в части касающейся расходов на общее образование. Сохранение положительной динамики планируется также и на период до 2015 года.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я детей в возрасте от 5 до 18 лет, получающих услуги по дополнительному образованию  стабильно растет. В  2012 году показатель составлял 69,7%, что на 14,8% выше показателя 2011 года. Увеличение показателя  произошло за счет увеличения численности воспитанников в  ЦПС по зимним видам спорта и ЦПС "Труд".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Культур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среднемесячная номинальная начисленная заработная плата  работников муниципальных учреждений культуры и искусства в сравнении с 2011 годом возросла на 52% и составила 11768,2 рублей. Постановлением администрации муниципального образования Тихорецкий район от 13 марта 2013 года № 373 утверждены планы мероприятий («дорожные карты»), направленные на повышение эффективности сферы культуры муниципального образования Тихорецкий район, в том числе на повышение среднемесячной заработной платы работников муниципальных учреждений культуры и доведение её  к 2015 году до уровня 19733,6 рубл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ое обслуживание населения муниципального образования Тихорецкий район обеспечено функционированием 32-х муниципальных общедоступных библиотек и 36-ти библиотечных пунктов. Процент обеспеченности за 2010-2012 годы составляет 105%, процент охвата библиотечным обслуживанием – 41,3%. На территории административного центра муниципального образования Тихорецкий район  выделена Центральная межпоселенческая библиотека и Центральная городская детско-юношеская библиотека. Библиотечное обслуживание инвалидов по зрению осуществляет специализированный сектор Центральной межпоселенческой библиотеки. В соответствии с численностью детского населения в сельской местности организована работа пяти сельских детских библиотек, расположенных в Архангельском, Новорождественском, Парковском, Терновском и Фастовецком сельских поселениях. Исходя из имеющихся ресурсов (наличие малонаселенных пунктов с численностью жителей до 500 человек) планируется сохранение процента обеспеченности библиотеками в 2013 – 2015 годах на уровне 105%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фактической обеспеченности парками культуры и отдыха в муниципальном образовании Тихорецкий район в 2012 году составил 200%, как и в 2011 году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13 поселений, входящих в состав муниципального района действует 25 сетевых единиц учреждений культурно-досугового типа. Организационно-методический центр муниципального образования организует их работу и оказывает методическую помощь. Сложившийся в 2010 - 2012 годах уровень фактической обеспеченности клубами и учреждениями клубного типа (127%) планируется на 2013-2015 годы путём сохранения сети учреждений культурно-досугового тип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 Тихорецкого района, здания которых требуют капитального ремонта, в 2012 году в сравнении с 2011 годом снизилась на 11,8% и составила 1,7 %. По состоянию на 1 января 2013 года капитальный ремонт необходим в  сельском доме культуры посёлка Братский. Его выполнение запланировано на 2013 год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Тихорецкого района нет объектов культурного наследия, находящихся в муниципальной собственности и требующих консервации или реставрации.</w:t>
      </w:r>
    </w:p>
    <w:p>
      <w:pPr>
        <w:pStyle w:val="Style17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Физическая культура и спор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Тихорецком районе работают 10 муниципальных бюджетных учреждений </w:t>
      </w:r>
      <w:r>
        <w:rPr>
          <w:rFonts w:cs="Times New Roman" w:ascii="Times New Roman" w:hAnsi="Times New Roman"/>
          <w:sz w:val="28"/>
          <w:szCs w:val="28"/>
        </w:rPr>
        <w:t>спортивной направленн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ля детей</w:t>
      </w:r>
      <w:r>
        <w:rPr>
          <w:rFonts w:cs="Times New Roman" w:ascii="Times New Roman" w:hAnsi="Times New Roman"/>
          <w:sz w:val="28"/>
          <w:szCs w:val="28"/>
        </w:rPr>
        <w:t xml:space="preserve">. Количеств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нимающихся в них возросло по сравнению с 2011 годом (6966 человек) до 7448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человек (к уровню прошлого года 107%), что составляет 64,4% (54,8% в 2011 году) от общего числа </w:t>
      </w:r>
      <w:r>
        <w:rPr>
          <w:rFonts w:cs="Times New Roman" w:ascii="Times New Roman" w:hAnsi="Times New Roman"/>
          <w:sz w:val="28"/>
          <w:szCs w:val="28"/>
        </w:rPr>
        <w:t xml:space="preserve">учащихся общеобразовательных школ района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исленность населения муниципального образования Тихорецкий район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егулярно занимающегося физической культурой и спортом,  составляет 38,4 тысяч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еловек (к соответствующему периоду прошлого года - 107%), удельный вес населения, регулярно занимающегося физической культурой и спортом, в общей </w:t>
      </w:r>
      <w:r>
        <w:rPr>
          <w:rFonts w:cs="Times New Roman" w:ascii="Times New Roman" w:hAnsi="Times New Roman"/>
          <w:sz w:val="28"/>
          <w:szCs w:val="28"/>
        </w:rPr>
        <w:t>численности населения района составляет 31,6%. Данный показатель достигнут за счет введения в эксплуатацию универсального спортивного комплекса в ст. Архангельской, ледового дворца в г. Тихорецке, спортивно-игровых площадок в пос. Парковом, ст. Еремизино-Борисовской, ст. Отрадной и пос. Крутом, а также в связи с возобновлением работы инструкторов по физической культуре и спорту в поселениях района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6.Жилищное строительство и обеспечение граждан жильем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жилых помещений, приходящаяся на одного жителя в 2012 году составила 23,2 кв. метров, что больше по сравнению  с показателем за 2011 год на 0,7 кв. м., а по сравнению с 2010 годом на 1,4 кв.м. В дальнейшем планируется повышение показателя, к 2015 году его значение составит 25,42 кв. метра. Общая площадь жилых помещений, приходящаяся в среднем на одного жителя, введенная в действие за год в 2012 году составила 0,72 кв. метра, в дальнейшем планируется повышение показателя, к 2015 году он составит 0,8 кв. метр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площадь земельных участков, предоставленных для строительства в расчете на 10 тысяч жителей составила 2,53 гектара, что на 87,4% выше уровня 2011 года. К 2015 году данный показатель планируется довести до 2,82 гектара в год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, а так же в 2011 и 2010 годах отсутствовали земельные участки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. 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утверждена решением Совета муниципального образования Тихорецкий район от 28 декабря 2010 года №331 «Об утверждении схемы территориального планирования Тихорецкий район с внесенными в нее изменениями»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7.Жилищно-коммунальное хозяйство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Тихорецкий район 100% собственников жилых помещений в многоквартирных жилых домах избрали один из способов управления, в том числе: 108 товарищество собственников жилья (25,35%), 313 заключили договоры с управляющими компаниями (73,47%), 5 избрали непосредственный способ управления (1,17%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ногоквартирных домов, в которых собственники помещений реализуют один из способов управления с 2013-2015 год останется неизменной 100 %.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 числе организаций коммунального комплекса, осуществляющих свою деятельность на территории Тихорецкого района в 2011-2012 годах составляла 83 %, к 2014 году предполагается рост до 87%, за счет активизации частной предпринимательской инициативы в коммунальном комплекс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23 организаций предоставляли коммунальные услуги, из них 19 частные.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ля многоквартирных домов, расположенных на земельных участках, в отношении которых осуществлен государственный кадастровый учет составляет 10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коном Краснодарского края от 21 июля 2008 года № 1535-КЗ «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» органы местного самоуправления муниципального образования Тихорецкий район наделены отдельными государственными полномочиями Краснодарского края по ведению учета в качестве нуждающихся в жилых помещениях граждан, относящихся к отдельным категориям, указанных в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раснодарского края от 28 июля 2006 года № 1077-КЗ  «О мерах социальной поддержки по обеспечению жильем граждан отдельных категорий» и (до 2013 года)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раснодарского края от 3 июня 2009 года № 1748-КЗ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с 2010 по 2012 годы государственная поддержка на цели приобретения жилого помещения предоставлена 175 гражданам отдельных категорий, состоящим на учете в качестве нуждающихся в жилых помещениях, в администрации муниципального образования Тихорец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10 года на учете в качестве нуждающихся в жилых помещениях по отдельным категориям граждан состоял 181 гражданин, на конец года улучшили жилищные условия за счет бюджетных средств 103 граждан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1 года на учете в качестве нуждающихся в жилых помещениях по отдельным категориям граждан состояли 169 граждан, на конец года улучшили жилищные условия за счет бюджетных средств 38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2 года на учете в качестве нуждающихся в жилых помещениях по отдельным категориям граждан состояли 178  граждан, на конец года улучшили жилищные условия за счет бюджетных средств 34 граждан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>Организация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2 год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Тихорецкий район (без учета субвенций) составила 62,1%. По сравнению с показателем 2011 года увеличение доли составило 9 процентных пунктов, что обусловлено ростом налогооблагаемой базы по налогу на доходы физических лиц и другим доходным источникам. На планируемый период 2013 года увеличение доли собственных доходов бюджета составит 6,4 процентных пункта, увеличение планового показателя 2013 года к фактическому показателю 2012 года обуславливается увеличением поступлений налоговых доходов за счет роста налогооблагаемой базы. В 2014 году планируется увеличение показателя на 15,2 процентных пункта из-за уменьшения сумм безвозмездных поступлений (субвенций) из бюджетов других уровней. В 2015 году планируется увеличение по сравнению с 2014 годом показателя на 2,1 процентных пункта, что в основном связано с предполагаемым улучшением финансового состояния предприятий различных отраслей экономики и дальнейшим ростом заработной платы, а соответственно, ростом налогооблагаемой базы по налогу на доходы физических лиц и другим доходным источник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Арбитражного суда Краснодарского края от 28 апреля 2011 года дело № А32-5509/2011 44/151-Б предприятие МУП "Жилищно-коммунальное хозяйство Тихорецкого района" признано банкротом, находится в стадии конкурсного производства. Завершить процедуру банкротства предполагается в 2014 год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в муниципальном образовании Тихорецкий район объекты не завершенного в установленные сроки строительства, осуществляемого за счет средств районного бюджета, отсутствуют. Работы и расчеты по объектам завершены в установленные сроки, имеются документы, подтверждающие государственную регистрацию объектов недвижимости в установленные законодательством случа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по оплате труда в муниципальных учреждениях района по итогам 2012 года  отсутствует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на содержание работников органов местного самоуправления в 2012 году составил в расчете на одного жителя муниципального образования – 737 руб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схемы территориального планирования утверждена решением Совета муниципального образования Тихорецкий район  от 28 декабря 2010 года № 331 «Об утверждении схемы территориального планирования Тихорецкий район с внесенными в нее изменениями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удовлетворенности населения деятельностью органов местного самоуправления района характеризуется устойчивой положительной тенденцией. По итогам 2012 года  значение показателя составило 45,7%, увеличившись на 1,3 процентных пункта к 2011 году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 результатам анализа сформированы мероприятия, направленные на повышение эффективности организации муниципального управления: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омплекс  мер, направленных на обеспечение доступа к информации о деятельности органов местного самоуправления входит размещение информации: в печатных изданиях, на телевидении, на радиостанциях, в системе Интернет, через библиотечные и архивные фонды, через общественную приемную, информационные стенды в помещениях, занимаемых органами местного самоуправления. Получение информации осуществляется путем участия в заседаниях коллегиальных государственных органов местного самоуправления с участием граждан, конференциях граждан, встречах с представителями и руководителями ТОС, на сходах граждан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Энергосбережение и повышение энергетической эффективност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в многоквартирных домах, в общем объеме энергетических ресурсов,     потребляемых на территории  Тихорецкого района в 2012 году составил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лектрической энергии  534,3 кВт/ч на 1проживающего. Величина потребления электроснабжения уменьшилась к уровню 2011 года на 66,3 кВт/ч на 1 проживающего.  По данному показателю наблюдается экономия электроснабжения и к 2015 году показатель может составить 460,0 кВт/ч на 1 проживающего. Экономия ресурса достигнута в результате замены в многоквартирных домах ламп накаливания на энергоэффективные лампы, установки населением двухтарифных счетчиков и общедомовых приборов учета электрической энергии. В 2012 году установлено 163 прибора учет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ловой энергии 0,087 Гкал на 1 кв. м общей площади. Величина потребления тепловой энергии уменьшилась к уровню 2011 года на 0,001 Гкал на 1 кв. м общей площади. По данному показателю наблюдается экономия тепловой энергии и к 2014 году планируемый показатель 0,087 кВт/ч Гкал на 1 кв. м общей площади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величина потребления тепловой энергии уменьшилась в результате установки 25 общедомовых приборов учета тепловой энергии, проведения капитального ремонта 11 МКД, с заменой коммунальных систем и 3 МКД из них с утеплением фасадов. В 2011 году заменено 4,5 км трубопроводов тепловой сети с применением современных энергосберегающих технологий и новых теплоизоляционных материалов, построены 2 блочно-модульные котельны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рячей воды 10,21 куб. м на 1 проживающего, в 2011 году величина потребления горячей воды составляла 10,31 куб. м на 1 проживающего. По данному показателю наблюдается экономия горячей воды и к 2015 году планируемый показатель 10,0 куб. м на 1 проживающего. В 2012 году величина потребления горячей воды уменьшилась в результате выполнения ремонта систем ГВС с применением энергоэффективных материалов, установки 7 общедомовых приборов учета горячей вод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лодной воды 27,48 куб. м на 1 проживающего, в 2011 году величина потребления холодной воды составляла 27,48 куб. м на 1 проживающего. По данному показателю наблюдается экономия холодной воды и к 2015 году планируемый показатель 25,0 куб. м на 1 проживающего. В 2012 году величина потребления холодной воды уменьшилась в результате выполнения ремонта систем водоснабжения с применением современных пластиковых трубопроводов, установки 30 общедомовых приборов учета холодной вод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году заменено 9,1 км водопроводных сетей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родный газ 231,98 м на 1 проживающего, в 2011 году удельная величина составляла 232,13 куб. м на 1 проживающего. По данному показателю наблюдается небольшое снижение потребления газом. В 2012 году  установлено 4 шт. общедомовых приборов учета. К 2015 году величина потребления газа может составить 229,0 куб. м. на 1 проживающего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ая величина потребления энергетических ресурсов муниципальными бюджетными учреждениями в 2012 году составила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ической энергии  76,2 кВт/ч на 1человека на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вой энергии 0,11 Гкал на 1 человека населения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ячей воды 0,26 куб. м на 1 человека на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олодной воды 1,56 куб. м на человека населения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ого газа 6,89 куб. м на человека насе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лучшения показателей органами местного самоуправления муниципального образования Тихорецкий район принята долгосрочная муниципальная целевая программа «Внедрение энергосберегающих технологий на объектах  социальной сферы и жилищно-коммунального хозяйства в муниципальном образовании Тихорецкий район» на  2011-2015 годы на сумму 70 950,0 тыс. руб. В 2012 году в рамках данной программы проведено энергетического обследования зданий и сооружений бюджетных организаций.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077.0" TargetMode="External"/><Relationship Id="rId3" Type="http://schemas.openxmlformats.org/officeDocument/2006/relationships/hyperlink" Target="garantf1://23841748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22:00Z</dcterms:created>
  <dc:creator>Эконом</dc:creator>
  <dc:description/>
  <cp:keywords/>
  <dc:language>en-US</dc:language>
  <cp:lastModifiedBy>Антон Антон</cp:lastModifiedBy>
  <cp:lastPrinted>2013-04-26T17:27:00Z</cp:lastPrinted>
  <dcterms:modified xsi:type="dcterms:W3CDTF">2013-04-29T08:22:00Z</dcterms:modified>
  <cp:revision>2</cp:revision>
  <dc:subject/>
  <dc:title>ДОКЛАД</dc:title>
</cp:coreProperties>
</file>