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10 год и их планируемых значениях на 3-летни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ргеев Сергей Павл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«15» апреля 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развит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1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е хозяйство и транспорт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автомобильных дорог общего пользования, находящихся в границах муниципального образования Тихорецкий район составляет 966,8 км, в том числе:</w:t>
      </w:r>
    </w:p>
    <w:p>
      <w:pPr>
        <w:pStyle w:val="Style25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ги федерального значения – 50,8 км;</w:t>
      </w:r>
    </w:p>
    <w:p>
      <w:pPr>
        <w:pStyle w:val="Style25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ги регионального значения – 183,8 км;</w:t>
      </w:r>
    </w:p>
    <w:p>
      <w:pPr>
        <w:pStyle w:val="Style25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ги местного значения поселений – 678,9;</w:t>
      </w:r>
    </w:p>
    <w:p>
      <w:pPr>
        <w:pStyle w:val="Style25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ги местного значения  муниципального района -53,3 км</w:t>
      </w:r>
    </w:p>
    <w:p>
      <w:pPr>
        <w:pStyle w:val="Style25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общего пользования местного значения Тихорецкого района по типам покрытий: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сфальтобетонное и цементобетонное покрытие – 49,4 км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вийное покрытие – 3,9 км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нтовые дороги – 0,0 км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держание автомобильных дорог и инженерных сооружений  поселений Тихорецкого района направлено 18,8 млн. руб.</w:t>
      </w:r>
      <w:r>
        <w:rPr>
          <w:rFonts w:cs="Times New Roman" w:ascii="Times New Roman" w:hAnsi="Times New Roman"/>
          <w:sz w:val="28"/>
          <w:szCs w:val="28"/>
        </w:rPr>
        <w:t xml:space="preserve"> По краевой целевой программе «Реконструкция, капитальный ремонт и ремонт улично-дорожной сети муниципальных образований Краснодарского края на 2008-2010 годы» и ведомственной целевой программе «Повышение транспортно-эксплуатационного состояния улично-дорожной сети городов Краснодарского края» отремонтировано  24,7 км  дорог местного значения поселений на сумму 122,8 млн. руб. 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составляет 100%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автомобильных дорог общего пользования местного значения с твердым покрытием, в отношении которых произведен капитальный ремонт, в 2010 году составляет 0%. До 2013 года капитальный ремонт данных автомобильных дорог не запланирован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автомобильных дорог общего пользования местного значения с твердым покрытием, в отношении которых произведен ремонт, в 2010 году составляет 0%. К 2013 году показатель предположительно вырастет и достигнет 20%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10 году составляет 20%. В 2012-2013 годах планируется реконструкция дорожного покрытия, в результате чего показатель предположительно снизится к 2013 году до 18%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втомобильных дорог местного значения с твердым покрытием, переданных на техническое обслуживание немуниципальным и (или) негосударственным предприятиям на основе долгосрочных договоров (свыше трех лет) составляет 0 %. Данный показатель к 2013 году не изменится, так как долгосрочных заключений договоров на техническое обслуживание автомобильных дорог не предполагаетс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в 2009 году составляла 0,1%. В 2010 году показатель улучшен до 0 %, так как налажено регулярное сообщение в х.Ленинский, х.Нехворощанский Хоперского сельского поселения, пущен рейсовый автобус. В настоящий и предстоящий период до 2013 года охват населенных пунктов Тихорецкого района регулярным автобусным сообщением планируется остаться неизменным 100%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1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 малого и среднего предпринимательства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22"/>
        <w:ind w:firstLine="709"/>
        <w:rPr/>
      </w:pPr>
      <w:r>
        <w:rPr/>
        <w:t>На территории муниципального образования Тихорецкий район в 2010 году осуществляли деятельность 645 малых предприятий и 4867 предпринимателей без образования юридического лица.</w:t>
      </w:r>
    </w:p>
    <w:p>
      <w:pPr>
        <w:pStyle w:val="22"/>
        <w:ind w:firstLine="709"/>
        <w:jc w:val="both"/>
        <w:rPr/>
      </w:pPr>
      <w:r>
        <w:rPr/>
        <w:t>Число субъектов малого и среднего предпринимательства в расчете на 10000 человек населения по состоянию на 1 января 2011 года составило 451. Доля среднесписочной численности работников (без внешних совместителей)  малых и средних предприятий в среднесписочной численности  работников (без внешних совместителей) всех предприятий и организаций составила 17,8%.</w:t>
      </w:r>
    </w:p>
    <w:p>
      <w:pPr>
        <w:pStyle w:val="22"/>
        <w:ind w:firstLine="709"/>
        <w:jc w:val="both"/>
        <w:rPr/>
      </w:pPr>
      <w:r>
        <w:rPr/>
        <w:t xml:space="preserve"> </w:t>
      </w:r>
      <w:r>
        <w:rPr/>
        <w:t>Планируемые на трехлетний период значения всех показателей имеют устойчивую положительную динамику. Так до 2013 года:</w:t>
      </w:r>
    </w:p>
    <w:p>
      <w:pPr>
        <w:pStyle w:val="22"/>
        <w:jc w:val="both"/>
        <w:rPr/>
      </w:pPr>
      <w:r>
        <w:rPr/>
        <w:t>- число субъектов   малого и среднего предпринимательства в расчете на 10000 человек населения увеличится на 7,3%;</w:t>
      </w:r>
    </w:p>
    <w:p>
      <w:pPr>
        <w:pStyle w:val="22"/>
        <w:jc w:val="both"/>
        <w:rPr/>
      </w:pPr>
      <w:r>
        <w:rPr/>
        <w:t>- доля среднесписочной численности работников (без внешних совместителей)  малых и средних предприятий в среднесписочной численности  работников (без внешних совместителей) всех предприятий и организаций составит 17,8%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заказов муниципального образования Тихорецкий район среди субъектов малого предпринимательства производится в соответствии с Федеральным законом от 21.07.2005 года № 94-ФЗ в размере от 10-20% общего годового объема размещения заказов на поставки товара, услуг, работ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2010 году составила 0,06%, что составляет 1 объект недвижимости, включенный в данный перечень, в 2011 году - 0,05% - 2 объекта недвижимости.</w:t>
      </w:r>
    </w:p>
    <w:p>
      <w:pPr>
        <w:pStyle w:val="22"/>
        <w:jc w:val="both"/>
        <w:rPr/>
      </w:pPr>
      <w:r>
        <w:rPr/>
        <w:t xml:space="preserve">В целях поддержки и развития малого предпринимательства на территории района действует </w:t>
      </w:r>
      <w:r>
        <w:rPr>
          <w:bCs/>
        </w:rPr>
        <w:t xml:space="preserve">муниципальная целевая программа поддержки малого предпринимательства, финансирование которой до 2013 года планируется увеличить в 1,3 раза. Расход </w:t>
      </w:r>
      <w:r>
        <w:rPr/>
        <w:t>бюджета муниципального образования Тихорецкий район на развитие и поддержку малого и среднего  предпринимательства по итогам 2010 года в расчете на одно малое и среднее предприятие составил 1,19 тыс. рублей и в расчете на одного жителя – 6,4 рубля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1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учшение инвестиционной привлекательности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для строительства объектов коммерческого назначения, жилищного и индивидуального жилищного строительства в собственность и в аренду на территории Тихорецкого района предоставлены земельные участки общей площадью 7,5891 га. Из них для жилищного и индивидуального жилищного строительства предоставлены 5,6977 га. Для комплексного освоения в целях жилищного строительства земельные участки не предоставлялись. В 2010 году на территории Тихорецкого района земельные участки для строительства (за исключением жилищного и индивидуального жилищного строительства) предоставлялись путем проведения торгов. 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(конкурсов, аукционов) составляет 90 дней, в соответствии с постановлением главы муниципального образования Тихорецкий район от  06.08.2008 года № 1195 "Об утверждении схем предоставления земельных участков для реализации инвестиционных проектов"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в муниципальном образовании Тихорецкий район объекты не завершенного в установленные сроки строительства, осуществляемого за счет средств бюджета городского округа (муниципального района) отсутствуют. Работы и расчеты по объектам завершены в установленные сроки, имеются документы, подтверждающие государственную регистрацию объектов недвижимости в установленные законодательством случая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по данному показателю отражен объект «Восстановление Свято-Никольского храма в ст.Фастовецкой», объем не завершенного строительства – 6 660,5 тыс. руб. Восстановление храма осуществлялось в рамках реализации краевой целевой программы «Поддержка предприятий строительного комплекса и других организаций, участвующих в строительстве, восстановлении и реставрации православных храмов в Краснодарском крае на 2005-2010 годы» по мере поступления финансовых средств. Объект зарегистрирован в органах Федеральной регистрационной службы в 2010 году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на развитие экономики и социальной сферы крупными и средними предприятиями муниципального образования Тихорецкий район направлено 645 млн. рублей инвестиций, что составляет 34,3 % к уровню 2009 года в сопоставимой оценке. Снижение обусловлено приостановкой реализации инвестиционного проекта строительство «Южного нефтеперабатывающего завода» (объём инвестиций на реализацию указанного проекта в 2009 году составил 1107,8 млн. рублей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бъёма инвестированных в экономику района крупными и средними предприятиями района  средств отразилось на величине показателя – объём инвестиций в основной капитал (за исключением бюджетных средств) в расчёте на 1 жителя, который по итогам 2010 года составил 1967,1 руб. на 1 жителя (22% к уровню 2009 года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нозируемом периоде ожидается положительная динамика данного показателя, темп роста к 2013 году составит 139,1%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чное развитие экономики района, будет обеспечено мерами, направленными на улучшение и стимулирование процесса привлечения внутренних и внешних инвестиций, созданию благоприятного инвестиционного климата. С этой целью  администрацией муниципального образования Тихорецкий район разработан 21 инвестиционный проект. </w:t>
      </w:r>
    </w:p>
    <w:p>
      <w:pPr>
        <w:pStyle w:val="Style2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района реализуется инвестиционный проект «Строительство стекольного завода на территории Архангельского с/п» – объем инвестиций 800,0 млн. рублей.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1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tabs>
          <w:tab w:val="clear" w:pos="708"/>
          <w:tab w:val="left" w:pos="4155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прибыльных сельскохозяйственных предприятий в общем их числе на конец 2010 года составил 72,7%. По итогам 2010 года из 11 сельскохозяйственных предприятий 3 предприятия ЗАО "Родник", ЗАО "Птицефабрика "Тихорецкая", ОАО "Тихорецкое" получили убыток от производственно-хозяйственной деятельности. Количество сельскохозяйственных предприятий  района  на конец 2010 года в сравнении с 2009 годом уменьшилось на 1 предприятие по причине перевода  ООО «АПФ «Тихорецкконсервы» в разряд  промышленных.  По итогам 2011 года и по прогнозу до 2013 года из 11 сельскохозяйственных предприятий муниципального образования Тихорецкий все предприятия ожидают получить прибыль. В результате с 2011 по 2013 года ожидаемый удельный вес прибыльных крупных и средних сельскохозяйственных предприятий в общем количестве составит 100%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фактически используемых сельскохозяйственных угодий в общей площади сельскохозяйственных угодий Тихорецкого района в 2010 году составила 99,0%, в 2011 году – 99,1%. Недоиспользованы сельскохозяйственные угодья по причине неиспользования площади многолетних насаждений (садов и тутовников). Так в 2010 году из площади сельскохозяйственных угодий 149886 га площадь неиспользуемых площадей многолетних насаждений составила 1492 га (или 1%), в 2011 году из площади сельскохозяйственных угодий 149886 га площадь неиспользуемых площадей многолетних насаждений составит 1342 га (или 0,9%). Неиспользование площадей многолетних насаждений связано с высокой стоимостью уходных работ, а также высокой стоимостью работ по раскорчевке садов и вводу их в пашню. Увеличение доли фактически используемых сельхозугодий в 2011-2013 годах будет достигнуто за счет запланированного раскорчевывания многолетних насаждений и введением их в пашню для дальнейшего использования.  В 2011 году планируется ввести 290 га (оставшаяся неиспользуемая площадь многолетних насаждений – 1499 га-1,2%), в 2011 году планируется к раскорчевке 150 га (оставшаяся неиспользуемая площадь многолетних насаждений – 1342 га – 0,9%), в 2012 году планируется ввести 149 га (оставшаяся неиспользуемая площадь многолетних насаждений – 1193 га – 0,8%), в 2013 году планируется ввести 300 га (оставшаяся неиспользуемая площадь многолетних насаждений - 893 га- 0,6%).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numPr>
          <w:ilvl w:val="1"/>
          <w:numId w:val="4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ходы населения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 и некоммерческих организаций муниципального образования Тихорецкий район в 2010 году составило 76,9%,  что ниже уровня прошлого года  на 15,3%. В 2011 – 2013 годах  планируется   положительная  динамика роста среднемесячной заработной платы работников муниципальных учреждений. 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 и некоммерческих предприятий муниципального образования Тихорецкий район ежегодно имеет тенденцию роста.                            В 2009 году среднемесячная заработная плата данных предприятий возросла на 8,4%, и составила 13 681 руб., в 2010 возросла на 8,2% и составила 14 804 руб.</w:t>
      </w:r>
      <w:bookmarkStart w:id="0" w:name="_GoBack"/>
      <w:bookmarkEnd w:id="0"/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 и здоровье на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телей динамики роста эффективности деятельности ЛПУ района свидетельствует: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Удовлетворённость населения района качеством медицинской помощи составляет – 84%. В 2010 году проведена работа по реорганизации работы регистратуры поликлиники, введена предварительная запись по телефону. Проведён капитальный ремонт 1 этажа районной поликлиники, продолжается ремонт 2 и 3 этажа. Вновь открыт приём врача кардиолога, увеличилось количество врачей неврологов поликлиники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оля населения, охваченного профилактическими осмотрами  на туберкулёз составляет - 72,5% в 2009 году – 68,2%. Среди жителей района проводится дополнительная диспансеризация, углублённые осмотры, периодические медосмотры и медицинские осмотры детей дошкольного и школьного возраста. Проводятся выезды передвижного Флюорографа в сельские поселения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Доля амбулаторных учреждений, имеющих мед. оборудование в соответствии с табелем оснащения составляет –75%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В целом МУЗ «Тихорецкая ЦРБ» и все ЛПУ района работают по медико-экономическим стандартам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оказатель случаев смерти лиц в возрасте до 65 лет составляет в 2010 году – 522,1, показатель смертности трудоспособного населения района в 2010 году выше краевого показателя.   Выросла смертность от инфаркта миокарда на дому с 12,06 в 2009 году до 22,2 в 2010 году, снизилась смертность на дому от инсультов с 17,08 до 13,6 в 2010 году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Число случаев смерти детей до 18 лет, в т.ч. первого  года жизни в 2010 году  увеличилось, показатель - 75,62, в 2009 году - 66,89. В 2010 году продолжаются  выполняться мероприятия по улучшению материально-технической базы перинатального центра, введён 2 пост медсестры отделения патологии новорожденного. Отделение полностью укомплектовано необходимым современным медицинским оборудованием. Врачи и медсестры обучены работе на новом оборудовании, регулярно проходят усовершенствован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учреждении проводится работа, направленная на повышение укомплектованности медицинскими кадрами, в 4 квартале 2010 года в МУЗ «Тихорецкой ЦРБ» принято на должности врачей-специалистов – 6 человек, среднего медицинского персонала в количестве – 11 человек. Информация о наличии вакансий медицинских работников размещена на сайте ДЗ Краснодарского края и администрации Тихорецкого района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левому набору, в рамках Краевой целевой программы «Сельское здравоохранение», в Кубанском государственном медицинском университете обучаются 7 молодых специалистов, из них 6 чел. – на лечебном факультете (2 чел.- второй курс, 1 чел. - третий курс, 2 чел. - пятый курс, 1 чел. врач-интерн на базе КГМУ), 1 чел. - на педиатрическом факультете (2 курс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, в рамках указанной программы, по целевому набору поступило в Кубанский государственный медицинский университет 3 молодых специалиста, из них 2 чел.– на лечебный факультет, 1 чел. – на педиатрический факультет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Остаётся  высоким уровень обеспеченности коечным фондом, не смотря на проведенное сокращение круглосуточных коек, показатель 58,37 на 10 000 человек остаётся выше краевого.  Планируется и в дальнейшем принимать действенные меры по снижению уровня госпитализации и внедрению новых стационарозамещающих технологий на уровне амбулаторно-поликлинического звена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Средняя продолжительность пребывания пациента на койке составило в 2010 году - 9,0,  что незначительно меньше 2010 года – 9,4. Будет продолжена работа по снижению средней длительности и приведение ее в соответствие со стандартами леч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2010 году повысилась стоимость содержания 1 койки в сутки  по сравнению с 2009 годом на 7% с 340,94  до 364,51 руб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1. Отмечается рост  стоимости вызова с 139,03 руб.  в 2009 г. до 174,38 руб. в 2010 году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Уровень медицинской помощи представляемый МУЗ «Тихорецкая ЦРБ» в расчете на 1 жителя будет смещается в сторону увеличения амбулаторно-поликлинической помощи и стационарозамещающих технологий. Объем стационарной медицинской помощи  снижен с 1,934 койко-дня на 1 жителя до 1,805, амбулаторная увеличилась с 8,157 до 8,266, снизился уровень объёма скорой медицинской помощи с 0,300 до 0,264 вызова на 1 жителя. Открыта при поликлинике служба оказания неотложной помощи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В стоимости единицы  объема оказанной медицинской помощи МУЗ «Тихорецкая ЦРБ» произошло повышение стоимости  всех видов медицинской помощи как стационарной, так и амбулаторной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качества оказания медицинской помощи населению муниципального образования Тихорецкий район, снижению общей и детской смертности, профилактики материнской смертности, улучшения диагностики социально значимых заболеваний на ранних стадиях необходимо проведение следующих основных направлений развития здравоохранения муниципального образования Тихорецкий район: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объемов медицинской помощи в соответствие с нормативами и с учетом уровня заболеваемости населения района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финансирования из средств муниципального бюджета и средств фонда обязательного страхования на отрасль «Здравоохранение» в размере, соответствующем расчетной потребности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дальнейшее развитие амбулаторно-поликлинической помощи, как основного вида медицинской помощ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овременного диагностического оборудования и организация лечебно-диагностического отделения при поликлинике ЦРБ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укомплектование структурных подразделений недостающим медицинским оборудованием в пределах утвержденного приказами Министерства здравоохранения Российской Федерации табелем оснащен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невных стационаров во всех амбулаторно-поликлинических учреждениях, стационаров на дому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мер к укомплектованию вакантных врачебных должностей и должностей среднего медицинского персонала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следипломного повышения квалификации медицинских работников не реже одного раза в 5 лет, повышение доли медицинских работников, имеющих квалификационную категорию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в соответствие с нормативами по количеству обслуживания населения педиатрических и терапевтических участков, что приведет к улучшению качества обслуживания;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мер по улучшению материально-технической базы ЛПУ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Style2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 Дошкольное образов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Удовлетворенность населения качеством дошкольного образования детей </w:t>
      </w:r>
      <w:r>
        <w:rPr>
          <w:rFonts w:cs="Times New Roman" w:ascii="Times New Roman" w:hAnsi="Times New Roman"/>
          <w:sz w:val="28"/>
          <w:szCs w:val="28"/>
        </w:rPr>
        <w:t xml:space="preserve"> в 2010 году составляла 59, 8%, что выше показателя 2009 года на 8,5%. В целях улучшения показателя и своевременного решения выявленных проблем ежеквартально проводится изучение мнения родителей и общественности по удовлетворённости населения качеством дошкольного образования. В 2011 году этот показатель планируется довести до 61%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Численность детей в возрасте от 3 до 7 лет, получающих дошкольную образовательную услугу в 2010 году,  составляет 4022 человек  (в  2009 году – 3838). Дальнейшее увеличение количества детей в возрасте от 3 до 7 лет,  получающих дошкольную образовательную услугу, будет происходить за счет: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величения числа групп семейного воспитания до 27 с охватом 81 ребенок;</w:t>
        <w:tab/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ведения дополнительно 75 мест в детских дошкольных учреждениях:   № 5 «Аленький цветочек» г.Тихорецка, № 16 «Ласточка» ст.Новорождественской;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дения с 2011 года капитального ремонта четырёх групп  в функционирующих ДОУ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 ремо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ошкольных образовательных учреждений (МДОУ № 31 «Буратино» ст.Юго-Северной, № 1 «Одуванчик» пос.Братского)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Численность детей в возрасте 3-7 лет, получающих дошкольную образовательную услугу и (или) услугу по их содержанию  в немуниципальных дошкольных образовательных учреждениях в 2009 году составляла 118 человек. В 2010 году в связи с передачей ведомственного МДОУ № 5 "Аленький цветочек" г.Тихорецка в муниципальную собственность численность таких детей составляет  0.</w:t>
      </w:r>
    </w:p>
    <w:p>
      <w:pPr>
        <w:pStyle w:val="Style2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Численность детей в возрасте от 3 до 7 лет в муниципальном образовании Тихорецкий район в 2010 году составила 5086 человек, что на 27 человек больше, чем в 2009 году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ля детей в возрасте 1 - 6 лет, состоящих на учете для определения в муниципальные дошкольные образовательные учрежд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0 году в среднем по району составила 24,9% (в 2009 году-18,7%). Снижение показателя произошло за счет увеличения общей численности детей дошкольного возраста в районе и за счет ранней постановки на учет детей в возрасте до 2-х лет. Введение дополнительных мест позволит снизить данный показатель уже в 2011 году до 24,5%. 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оэффициент посещаемости муниципальных дошкольных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в 2010 году снизился по сравнению с 2009 годом и составляет 0,58. </w:t>
      </w:r>
      <w:r>
        <w:rPr>
          <w:rFonts w:cs="Times New Roman" w:ascii="Times New Roman" w:hAnsi="Times New Roman"/>
          <w:bCs/>
          <w:sz w:val="28"/>
          <w:szCs w:val="28"/>
        </w:rPr>
        <w:t>Показатель падает за счет увеличения доли родителей, занятых сезонной работой в сельской местности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оличество муниципальных дошкольных 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в 2010 году увеличилось на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вязи с передачей ведомственного МДОУ № 5 "Аленький цветочек" г.Тихорецка в муниципальную собственность и составляет 33 учреждения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оличество муниципальных дошкольных образовательных учреждений, здания которых находятся в аварийном состоянии или требуют капитального ремонта, </w:t>
      </w:r>
      <w:r>
        <w:rPr>
          <w:rFonts w:cs="Times New Roman" w:ascii="Times New Roman" w:hAnsi="Times New Roman"/>
          <w:sz w:val="28"/>
          <w:szCs w:val="28"/>
        </w:rPr>
        <w:t>равно 0, так как ежегодно проводится  текущий  ремонт зданий и сооружений, что позволяет поддерживать их техническое состояние в соответствии с санитарными нормами и требованиями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ля лиц с высшим профессиональным образованием в общей численности педагогически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дошкольных образовательных учреждений в 2010 году составила 32,7%, что выше показателя 2009 года на 1,4%. Показатель растёт за счёт привлечения  молодых специалистов с высшим профессиональным образованием и создание условий в ДОУ для  получения педагогами высшего профессионального образования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реднемесячная номинальная начисленная заработная плата работников  муниципальных детских дошко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2010 году  составила 5993 рубля, что на 592 рубля больше  по сравнению с 2009 годом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2011 году планируется рост заработной платы за счет дальнейшей оптимизации штатов работников ДОУ и установления с 01.04.2011 ежемесячной доплаты из местного бюджета для педагогических работников в сумме 500 рублей, для вспомогательного персонала и административно-хозяйственных работников – в сумме 100 рублей.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5"/>
        <w:numPr>
          <w:ilvl w:val="1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. Общее и дополнительное образов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овлетворенность населения качеством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2010 году составляла 63%, что выше показателя 2009 года на 2,8%. В 2011 году планируется довести данный показатель до 65% за счет своевременного решения проблем, выявленных в ходе ежеквартального изучения мнения родителей и общественности по удовлетворённости населения качеством дополнительного образования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Численность детей в возрасте 5 - 18 лет в городском округе (муниципальном районе)  </w:t>
      </w:r>
      <w:r>
        <w:rPr>
          <w:rFonts w:cs="Times New Roman" w:ascii="Times New Roman" w:hAnsi="Times New Roman"/>
          <w:sz w:val="28"/>
          <w:szCs w:val="28"/>
        </w:rPr>
        <w:t>в 2010 году составила 17829 человек, что больше на 589 человек  по сравнению с 2009 годом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исленность детей в возрасте от 5 до 18 лет, получающих услуги по дополнительному образованию</w:t>
      </w:r>
      <w:r>
        <w:rPr>
          <w:rFonts w:cs="Times New Roman" w:ascii="Times New Roman" w:hAnsi="Times New Roman"/>
          <w:sz w:val="28"/>
          <w:szCs w:val="28"/>
        </w:rPr>
        <w:t xml:space="preserve">  в 2010 году  достигла  9321 человек (75,9%),  что  превышает показатель 2009 года на 65 человек (75,8%) и выше среднекраевого показателя 2010 года (69,61%). Улучшение показателя будет идти  за счет увеличения числа кружков, секций в учреждениях дополнительного образования и на базе общеобразовательных учреждений и достигнет в 2011 году 76,0%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исленность детей в возрасте 5 - 18 лет,</w:t>
      </w:r>
      <w:r>
        <w:rPr>
          <w:rFonts w:cs="Times New Roman" w:ascii="Times New Roman" w:hAnsi="Times New Roman"/>
          <w:sz w:val="28"/>
          <w:szCs w:val="28"/>
        </w:rPr>
        <w:t xml:space="preserve"> получающих услуги по дополнительному образованию в организациях различной организационно-правовой формы и формы собственности, в 2010 году составила 9321 человек, в 2009 году – 9256 человек.  Улучшение показателя  идет  за счет увеличения числа кружков, секций в учреждениях дополнительного образования и на базе общеобразовательных учреждений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Удовлетворенность населения качеством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2010 году составляла 68%, что выше показателя 2009 года на 6,9%. В 2011 году планируется довести данный показатель до 76% путем своевременного решения проблем, выявленных в ходе ежеквартального изучения мнения родителей и общественности по удовлетворённости населения качеством общего образования.</w:t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недрение независимой системы оценки учащихся в общем образовании продолжает осуществляться в форме ЕГЭ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я лиц, сдавших единый государственный экзамен по обязательным предметам</w:t>
      </w:r>
      <w:r>
        <w:rPr>
          <w:rFonts w:cs="Times New Roman" w:ascii="Times New Roman" w:hAnsi="Times New Roman"/>
          <w:sz w:val="28"/>
          <w:szCs w:val="28"/>
        </w:rPr>
        <w:t>,   в 2010 году составила 97,5% за счет сложившейся системы работы с учащимися по подготовке к ЕГЭ.  В 2011 году данный показатель увеличится на 0,2%.  В целях увеличения значения показателя проводится целенаправленная работа по повышению качества образования, организация работы консультационных пунктов по подготовке к ЕГЭ на базе ресурсных центров и базовых школ, а также активизация индивидуальной работы со слабоуспевающими  учащимися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Численность выпускников муниципальных общеобразовательных учреждений, участвовавших в едином государственном экзамене по русскому языку и математике, </w:t>
      </w:r>
      <w:r>
        <w:rPr>
          <w:rFonts w:cs="Times New Roman" w:ascii="Times New Roman" w:hAnsi="Times New Roman"/>
          <w:sz w:val="28"/>
          <w:szCs w:val="28"/>
        </w:rPr>
        <w:t xml:space="preserve">являющихся обязательными, в 2010 году составила 603 человека, в 2009 – 697 человек. Численность выпускников уменьшилась в связи с уменьшением общей численности обучающихся в выпускных 11(12) классах. 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Численность выпускников муниципальных общеобразовательных учреждений, сдавших  единый государственный экзамен по русскому языку,</w:t>
      </w:r>
      <w:r>
        <w:rPr>
          <w:rFonts w:cs="Times New Roman" w:ascii="Times New Roman" w:hAnsi="Times New Roman"/>
          <w:sz w:val="28"/>
          <w:szCs w:val="28"/>
        </w:rPr>
        <w:t xml:space="preserve"> в 2010 году составила 598 человек, в 2009 – 680 человек.  </w:t>
      </w:r>
      <w:r>
        <w:rPr>
          <w:rFonts w:cs="Times New Roman" w:ascii="Times New Roman" w:hAnsi="Times New Roman"/>
          <w:b/>
          <w:sz w:val="28"/>
          <w:szCs w:val="28"/>
        </w:rPr>
        <w:t xml:space="preserve">Численность выпускников муниципальных общеобразовательных учреждений, сдавших  единый государственный экзамен по математике, </w:t>
      </w:r>
      <w:r>
        <w:rPr>
          <w:rFonts w:cs="Times New Roman" w:ascii="Times New Roman" w:hAnsi="Times New Roman"/>
          <w:sz w:val="28"/>
          <w:szCs w:val="28"/>
        </w:rPr>
        <w:t xml:space="preserve">в 2010 году составила  591 человек, в 2009 – 662 человек. Уменьшение количества выпускников, не сдавших ЕГЭ по русскому языку и математике, произошло за счет проведения индивидуальной работы с выпускниками по подготовке к ЕГЭ как на базе школ, так и на базе ресурсных центров района. 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Численность выпускников муниципальных общеобразовательных учреждений, не получивших аттестат о среднем (полном) образовании,</w:t>
      </w:r>
      <w:r>
        <w:rPr>
          <w:rFonts w:cs="Times New Roman" w:ascii="Times New Roman" w:hAnsi="Times New Roman"/>
          <w:sz w:val="28"/>
          <w:szCs w:val="28"/>
        </w:rPr>
        <w:t xml:space="preserve"> будет снижена в 2011 году до 5 человек (в 2010 году-9 человек) за счет проведения индивидуальной работы с выпускниками по подготовке к ЕГЭ на базе школ и  ресурсных центров района. 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Численность выпускников муниципальных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в 2010 году составила 542 человека, в 2009 – 575 человека. Снижение численности выпускников в 2010 году объясняется уменьшением общей численности обучающихся в выпускных 11(12) классах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ля учителей, имеющих стаж педагогической работы до 5 лет</w:t>
      </w:r>
      <w:r>
        <w:rPr>
          <w:rFonts w:cs="Times New Roman" w:ascii="Times New Roman" w:hAnsi="Times New Roman"/>
          <w:sz w:val="28"/>
          <w:szCs w:val="28"/>
        </w:rPr>
        <w:t>, в 2010 году увеличилась по сравнению с 2009 годом на 2,9% за счет привлечения молодых педагогов в образовательных учреждениях района. Планируется в дальнейшем улучшение данного показателя путем проведения профориентационной работы с выпускниками школ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оличество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асположенных в городской местности,</w:t>
      </w:r>
      <w:r>
        <w:rPr>
          <w:rFonts w:cs="Times New Roman" w:ascii="Times New Roman" w:hAnsi="Times New Roman"/>
          <w:sz w:val="28"/>
          <w:szCs w:val="28"/>
        </w:rPr>
        <w:t xml:space="preserve"> составляет 11 единиц, изменений не планируется.</w:t>
      </w:r>
    </w:p>
    <w:p>
      <w:pPr>
        <w:pStyle w:val="Style2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оличество муниципальных общеобразовательных учреждений, расположенных в сельской местности, в 2010 году – 17, что меньше</w:t>
      </w:r>
      <w:r>
        <w:rPr>
          <w:rFonts w:cs="Times New Roman" w:ascii="Times New Roman" w:hAnsi="Times New Roman"/>
          <w:sz w:val="28"/>
          <w:szCs w:val="28"/>
        </w:rPr>
        <w:t xml:space="preserve"> на 1 по сравнению с 2009 годом: МОУ НОШ № 38 ст.Новоархангельской  реорганизована путем присоединения к МОУ СОШ № 37 с.Алексеевской и МОУ ООШ № 26 пос.Крутого реорганизована путем присоединения к МОУ ООШ № 19 пос.Крутого в конце 2010 года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оличество муниципальных общеобразовательных учреждений, здания которых находятся в аварийном состоянии или требуют капитального ремонта,</w:t>
      </w:r>
      <w:r>
        <w:rPr>
          <w:rFonts w:cs="Times New Roman" w:ascii="Times New Roman" w:hAnsi="Times New Roman"/>
          <w:sz w:val="28"/>
          <w:szCs w:val="28"/>
        </w:rPr>
        <w:t xml:space="preserve"> равно 0, так как ежегодно проводится  текущий  ремонт зданий и сооружений, что позволяет поддерживать их техническое состояние в соответствии с санитарными нормами и требованиями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исленность лиц, обучающихся в муниципальных общеобразовательных учреждениях, расположенных в городской местности (среднегодовая), </w:t>
      </w:r>
      <w:r>
        <w:rPr>
          <w:rFonts w:cs="Times New Roman" w:ascii="Times New Roman" w:hAnsi="Times New Roman"/>
          <w:sz w:val="28"/>
          <w:szCs w:val="28"/>
        </w:rPr>
        <w:t>составляет в 2010 году 5928 человек, в 2009 -5875 человека.</w:t>
      </w:r>
      <w:r>
        <w:rPr/>
        <w:t xml:space="preserve"> 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исленность лиц, обучающихся муниципальных общеобразовательных учреждениях, расположенных в сельской местности (среднегодовая), </w:t>
      </w:r>
      <w:r>
        <w:rPr>
          <w:rFonts w:cs="Times New Roman" w:ascii="Times New Roman" w:hAnsi="Times New Roman"/>
          <w:sz w:val="28"/>
          <w:szCs w:val="28"/>
        </w:rPr>
        <w:t>составляет в 2010 году 5740 человек, в 2009 – 5714 человека. Изменение показателей отражает  демографическую ситуацию в районе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ля детей первой и второй групп здоровья</w:t>
      </w:r>
      <w:r>
        <w:rPr>
          <w:rFonts w:cs="Times New Roman" w:ascii="Times New Roman" w:hAnsi="Times New Roman"/>
          <w:sz w:val="28"/>
          <w:szCs w:val="28"/>
        </w:rPr>
        <w:t xml:space="preserve"> в 2010 году составила 85,7% (в 2009 году-85,5%)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системы оздоровительных и физкультурно-оздоровительных мероприятий с учащимися школ, также введение третьего часа физкультуры во всех общеобразовательных учреждениях района позволит и в дальнейшем улучшать данный показатель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исленность работников муниципальных общеобразовательных учреждений, расположенных в городской местности (среднегодовая), </w:t>
      </w:r>
      <w:r>
        <w:rPr>
          <w:rFonts w:cs="Times New Roman" w:ascii="Times New Roman" w:hAnsi="Times New Roman"/>
          <w:sz w:val="28"/>
          <w:szCs w:val="28"/>
        </w:rPr>
        <w:t>в 2010 году составила 633 человека, в 2009 – 626 человек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исленность работников муниципальных общеобразовательных учреждений, расположенных в сельской местности (среднегодовая)</w:t>
      </w:r>
      <w:r>
        <w:rPr>
          <w:rFonts w:cs="Times New Roman" w:ascii="Times New Roman" w:hAnsi="Times New Roman"/>
          <w:sz w:val="28"/>
          <w:szCs w:val="28"/>
        </w:rPr>
        <w:t xml:space="preserve"> в 2010 году составила 858 человек, в 2009 – 906 человек. Уменьшение численности работников произошло из-за значительного сокращения числа обучающихся в сельских школах (на 616 человек) и передачей котельных на баланс специализированным организациям.</w:t>
      </w:r>
    </w:p>
    <w:p>
      <w:pPr>
        <w:pStyle w:val="Style2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Численность учителей муниципальных общеобразовательных учреждений, расположенных в городской местности (среднегодовая), </w:t>
      </w:r>
      <w:r>
        <w:rPr>
          <w:rFonts w:cs="Times New Roman" w:ascii="Times New Roman" w:hAnsi="Times New Roman"/>
          <w:sz w:val="28"/>
          <w:szCs w:val="28"/>
        </w:rPr>
        <w:t>в 2010 году составила 354 человек, в 2009 – 332 человека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исленность учителей муниципальных общеобразовательных учреждений, расположенных в сельской местности (среднегодовая) </w:t>
      </w:r>
      <w:r>
        <w:rPr>
          <w:rFonts w:cs="Times New Roman" w:ascii="Times New Roman" w:hAnsi="Times New Roman"/>
          <w:sz w:val="28"/>
          <w:szCs w:val="28"/>
        </w:rPr>
        <w:t>в 2010 году составила 380 человек, в 2009 – 379 человек. Уменьшение численности учителей происходит в связи с уменьшением численности обучающихся в сельских школах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исленность прочего персонала</w:t>
      </w:r>
      <w:r>
        <w:rPr>
          <w:rFonts w:cs="Times New Roman" w:ascii="Times New Roman" w:hAnsi="Times New Roman"/>
          <w:sz w:val="28"/>
          <w:szCs w:val="28"/>
        </w:rPr>
        <w:t xml:space="preserve">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ого процесса) муниципальных общеобразовательных учреждений, расположенных в городской местности (среднегодовая) в 2010 году составила  270 человек, в 2009 –  276  человек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исленность прочего персонала</w:t>
      </w:r>
      <w:r>
        <w:rPr>
          <w:rFonts w:cs="Times New Roman" w:ascii="Times New Roman" w:hAnsi="Times New Roman"/>
          <w:sz w:val="28"/>
          <w:szCs w:val="28"/>
        </w:rPr>
        <w:t xml:space="preserve">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ого процесса) муниципальных общеобразовательных учреждений, расположенных в сельской местности (среднегодовая) в 2010 году составила 472 человек, в 2009 – 521 человек.  Уменьшение численности 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ого процесса происходит в связи с уменьшением численности обучающихся в сельских школах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Количество классов </w:t>
      </w: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, расположенных в городской местности (среднегодовое) в 2010 году составило 241, в 2009 – 237 классов. Сокращение количества классов произошло в связи с оптимизацией и необходимостью приведения численности учащихся в классе в соответствие с нормами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оличество классов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ых общеобразовательных учреждениях, расположенных в сельской местности (среднегодовое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0 году составило 282 человек, в 2009 – 278. 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редняя стоимость содержания одного класс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0 году выросла на 39998,5 рублей по сравнению с 2009 годом. Увеличение произошло за счет роста норматива расходов на обучение одного ученика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оличество муниципальных общеобразовательных учреждений, переведенных на нормативное подушевое финансирование и на новую (отраслевую) систему оплаты труда, ориентированную на результат,</w:t>
      </w:r>
      <w:r>
        <w:rPr>
          <w:rFonts w:cs="Times New Roman" w:ascii="Times New Roman" w:hAnsi="Times New Roman"/>
          <w:sz w:val="28"/>
          <w:szCs w:val="28"/>
        </w:rPr>
        <w:t xml:space="preserve"> в 2010 году составило 28, в 2009 году - 28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нижение произошло за счет уменьшения числа школ (в 2010 году МОУ ООШ № 26 пос.Крутого реорганизована путем присоединения к МОУ ООШ № 19 пос.Степного).</w:t>
      </w:r>
    </w:p>
    <w:p>
      <w:pPr>
        <w:pStyle w:val="Style25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редняя номинальная начисленная заработная пла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в 2010 году составила 11005 рублей, что на 2700 рублей больше по сравнению с 2009 годом. В 2011 году планируется увеличение данного показателя на 108 рублей, в 2012 году – на 410 рублей, в 2013 году – на 620 рублей.</w:t>
      </w:r>
    </w:p>
    <w:p>
      <w:pPr>
        <w:pStyle w:val="Style2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редняя номинальная начисленная заработная пла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ей муниципальных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в 2010 году составила 14473 рублей, что на 563 рубля больше по сравнению с 2009 годом. В 2011 году планируется увеличение данного показателя на 424 рубля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редняя номинальная начисленная заработная пла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х работающих муниципальных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в 2010 году составила 6797,8 рублей. В 2011 году планируется увеличение данного показателя до 7566 рублей.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и спорт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 состоянию на 31 декабря 2010 года в Тихорецком районе насчитывается </w:t>
      </w:r>
      <w:r>
        <w:rPr>
          <w:rFonts w:cs="Times New Roman" w:ascii="Times New Roman" w:hAnsi="Times New Roman"/>
          <w:sz w:val="28"/>
          <w:szCs w:val="28"/>
        </w:rPr>
        <w:t xml:space="preserve">273 спортивных сооружения разных типов и ведомственной принадлежности, в том числе плоскостных сооружений - 182, плавательных бассейнов - 1, спортивных залов - 40. Общая площадь составляет 155291 кв. м, 33,5% 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циального норматива. </w:t>
      </w:r>
      <w:r>
        <w:rPr>
          <w:rFonts w:cs="Times New Roman" w:ascii="Times New Roman" w:hAnsi="Times New Roman"/>
          <w:sz w:val="28"/>
          <w:szCs w:val="28"/>
        </w:rPr>
        <w:t xml:space="preserve">В Тихорецком районе функционируют 7 многофункциональных спортивно-игровых площадок. В 2010 году закончены работы по строительству спортивно-игровой площадки в пос. Парковом, введен в эксплуатацию универсальный спортивный комплекс в ст. Архангельской, открыт ледовый дворец в г. Тихорецке. В настоящее время произведен отвод земли под строительство бассейна в г. Тихорецке и строительство крытого футбольного манежа на стадионе «Труд». В 2011 году по программе «Стадион» будет проведена реконструкция центрального стадиона «Труд». На стадионе планируется уложить современное покрытие на беговых дорожках и легкоатлетических секторах для метаний и прыжков, что даст возможность Тихорецкому району проводить соревнования различного уровня. Кроме того, для удобства любителей футбола и легкой атлетики будет реконструирована существующая трибуна и планируется к строительству новые легковозводимые трибуны на 2000 мест. </w:t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районе работают 10 муниципальных учреждений для детей </w:t>
      </w:r>
      <w:r>
        <w:rPr>
          <w:rFonts w:cs="Times New Roman" w:ascii="Times New Roman" w:hAnsi="Times New Roman"/>
          <w:sz w:val="28"/>
          <w:szCs w:val="28"/>
        </w:rPr>
        <w:t xml:space="preserve">спортивной направленности. С открытием СДЮСШОР «Лидер» на базе универсального спортивного комплекса в ст. Архангельской количеств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нимающихся возросло по сравнению с 2009 годом (6069 человек) до 6409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чащихся (к уровню прошлого года 106%), что составляет 54 % от общего числа </w:t>
      </w:r>
      <w:r>
        <w:rPr>
          <w:rFonts w:cs="Times New Roman" w:ascii="Times New Roman" w:hAnsi="Times New Roman"/>
          <w:sz w:val="28"/>
          <w:szCs w:val="28"/>
        </w:rPr>
        <w:t xml:space="preserve">учащихся общеобразовательных школ района. В 2011 году планируе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величить количество занимающихся за счет открытия центров подготовк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портсменов на базе спортивного комплекса с ледовой ареной и стадиона «Труд»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нтре подготовки спортсменов по зимним видам спорта будут открыты дв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тделения: хоккей и фигурное катание, в центре подготовки спортсменов «Труд» - </w:t>
      </w:r>
      <w:r>
        <w:rPr>
          <w:rFonts w:cs="Times New Roman" w:ascii="Times New Roman" w:hAnsi="Times New Roman"/>
          <w:sz w:val="28"/>
          <w:szCs w:val="28"/>
        </w:rPr>
        <w:t>отделение футбола.</w:t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исленность населения муниципального образования Тихорецкий район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гулярно занимающегося физической культурой и спортом составляет 31,2 тысяч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ловек (к соответствующему периоду прошлого года - 115%), удельный вес населения, регулярно занимающегося физической культурой и спортом, в общей </w:t>
      </w:r>
      <w:r>
        <w:rPr>
          <w:rFonts w:cs="Times New Roman" w:ascii="Times New Roman" w:hAnsi="Times New Roman"/>
          <w:sz w:val="28"/>
          <w:szCs w:val="28"/>
        </w:rPr>
        <w:t>численности населения района составляет 25,3%. Увеличение числа занимающихся произошло за счет введения в эксплуатацию универсального спортивного комплекса в ст. Архангельской и ледового дворца в г. Тихорецке.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соревнований Спартакиады молодежи Кубани 2010 года Тихорецкий район занял второе общекомандное место. </w:t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ы сборных команд Краснодарского края по видам спорта включены 47 спортсменов Тихорецкого района. В основной и резервный состав сборных команд России входят 6 спортсменов района. Кужелева Екатерина  включена в состав олимпийской сборной России по тхэквондо, спортсмены паралимпийцы Исаев Сергей, Алексей Ладный включены в состав паралимпийской сборной России по легкой атлетике для участия в Олимпийских Играх в Лондоне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утбольная команда «Труд» по итогам регулярного чемпионата Краснодарского края по футболу высшей лиги заняла четвертое место.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района проведены первенства Краснодарского кра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тхэквондо, футболу, конному спорту, финал Кубка губернатора по футболу, </w:t>
      </w:r>
      <w:r>
        <w:rPr>
          <w:rFonts w:cs="Times New Roman" w:ascii="Times New Roman" w:hAnsi="Times New Roman"/>
          <w:sz w:val="28"/>
          <w:szCs w:val="28"/>
        </w:rPr>
        <w:t xml:space="preserve">финалы спартакиады среди студентов средних специальных учебных заведений по волейболу и баскетболу, </w:t>
      </w:r>
      <w:r>
        <w:rPr>
          <w:rFonts w:cs="Times New Roman" w:ascii="Times New Roman" w:hAnsi="Times New Roman"/>
          <w:spacing w:val="-1"/>
          <w:sz w:val="28"/>
          <w:szCs w:val="28"/>
        </w:rPr>
        <w:t>международные детские заочные соревнования по конкуру.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 физической культуры и спорта населению в 2010 году составляет 1,950 млн. рублей за счет предоставления услуг клубом «Самсон», фитнес клубом «Грация» и автономным учреждением «Ледовый дворец».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зическую культуру и спорт составили в 2010 году 56,372 млн. руб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показатели деятельности органов исполнительной власти муниципального образования Тихорецкий район за отчётный период 2009 – 2010 годы и на плановый период 2011-2013 годы, наблюдаются изменения показателей в 2010 году в сравнении с 2009 годом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удельного веса населения, участвующего в платных культурно-досуговых мероприятиях, организованных органами местного самоуправления в 2010 году в сравнении с 2009 годом (с 101% до 147%) объясняется увеличением количества и качества проводимых мероприятий, организацией новых форм культурно-досуговых массовых мероприятий, привлечением ещё большего количества населения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 населения муниципального образования Тихорецкий район обеспечено функционированием 33-х муниципальных общедоступных библиотек и 36-ти библиотечных пунктов. Процент обеспеченности составляет 105%, процент охвата библиотечным обслуживанием – 41,3%. На территории административного центра района выделена Центральная межпоселенческая библиотека, Центральная городская детско-юношеская библиотека, библиотечное обслуживание инвалидов по зрению осуществляет специализированный сектор Центральной межпоселенческой библиотеки. В соответствии с численностью детского населения в сельской местности организована работа пяти сельских детских библиотек, расположенных в Архангельском, Новорождественском, Парковском, Терновском и Фастовецком сельских поселениях. Исходя из имеющихся ресурсов (наличие малонаселенных пунктов с численностью жителей до 500 человек) планируется доведение процента обеспеченности библиотеками до 106%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13 поселений, входящих в состав муниципального района действует 25 сетевых единиц учреждений культурно-досугового типа. Организационно-методический центр муниципального образования организует их работу и оказывает методическую помощь. Сложившийся в 2009-2010 годах уровень фактической обеспеченности клубами и учреждениями клубного типа (127%) планируется на 2011-2013 годы путём сохранения сети учреждений культурно-досугового типа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парками культуры и отдыха в муниципальном районе, равный 300%, и запланированный на 2011-2013 годы в том же объёме, обеспечен 3 парками, находящимися в частной собственности, расположенных на территории административного центра муниципального образования Тихорецкий район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удовлетворённости населения качеством предоставления услуг в сфере культуры (в 2009 году - 98%, в 2010 году - 99%) достигнут проведением мероприятий для разновозрастных аудиторий, организацией тематических мероприятий для участников с разносторонними интересами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объёма расходов бюджета муниципального образования Тихорецкий район на культуру в 2010 году в сравнении с 2009 годом на 3830 тыс. рублей (26%), а также бюджетных инвестиций на увеличение стоимости основных средств на 1166 тыс. рублей (87%) и расходов на оплату труда на 4165 тыс. руб. (29%) объясняется сокращением поступлений доходов в бюджет муниципального образования Тихорецкий район в 2010 году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общих объёмов расходов бюджета муниципального образования Тихорецкий район,   в том числе на оплату труда, бюджетных инвестиций на увеличение стоимости основных средств, планируемых на 2011 – 2013 годы в сравнении с 2010 годом, объясняется также снижением плановых поступлений доходов в бюджет муниципального образования Тихорецкий район. В 2011 году планируется уточнение бюджета на выплату заработной платы работникам культуры в сумме 1863 тыс. руб., а также на повышение заработной платы с 01.06.2011г. на 6,5% в сумме 457 тыс. руб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ая политика и жилищно-коммунальное хозяйство</w:t>
      </w:r>
    </w:p>
    <w:p>
      <w:pPr>
        <w:pStyle w:val="Style2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 Жилищное строительство и обеспечение граждан жильем</w:t>
      </w:r>
    </w:p>
    <w:p>
      <w:pPr>
        <w:pStyle w:val="Style2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(конкурсов, аукционов) в 2010 году составила 2,6 дней, что меньше по сравнению с 2009 годом на 0,1 дней. В дальнейшем планируется уменьшение показателя, к 2013 году составит 2,3 дня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периода с даты подачи заявки на получение разрешения на строительство до даты получения разрешения на строительство в 2010 году составила 8 дней, что меньше по сравнению с 2009 годом на 1 день. В дальнейшем планируется уменьшение показателя, к 2013 году составит 7 дней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ых помещений, приходящаяся на одного жителя в 2010 году составила 22,07 кв. м, что больше по сравнению  с показателем за 2009 год на 0,83 кв. м. В дальнейшем планируется повышение показателя, к 2013 году его значение составит 23,93 кв. м. Общая площадь жилых помещений, приходящаяся в среднем на одного жителя, введенная в действие за год в 2010 году составила 0,83 кв. м, что больше по сравнению с показателем за 2009 год на 0,24 кв. м.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жилых квартир в расчете на 1000 человек населения в 2010 году составляет 200 единиц, что больше по сравнению с показателем за 2009 год на 9,5 единиц. В дальнейшем планируется повышение показателя, к 2013 году его значение составит 222,27 единиц. Отношение общего числа квартир, введенных в эксплуатацию в многоквартирных жилых домах, квартир построенных населением и индивидуальных жилых домов в отчетном году, к среднегодовой численности постоянного населения в муниципальном образовании Тихорецкий район в 2010 году составило 7,35 единиц, что больше по сравнению с показателями за 2009 год на 2,13 единицы. В дальнейшем планируется повышение показателя, к 2013 году его значение составит 7,64 единиц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жилищного строительства, предусмотренный в соответствии с выданными разрешениями на строительство жилых зданий в 2010 году составил 102758 кв. м, что больше по сравнению с показателем за 2009 год на 29756 кв. м. Общее количество жилых квартир, на строительство которых выданы разрешения на строительство в 2010 году составило 1229 единиц, что больше по сравнению с показателем за 2009 год на 585 единиц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схемы территориального планирования утверждена решением Совета муниципального образования Тихорецкий район  от 28 декабря 2010 года № 331 «Об утверждении схемы территориального планирования Тихорецкий район с внесенными в нее изменениями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 землепользования и застройки города Тихорецка, внесены изменения решением Совета Тихорецкого городского поселения Тихорецкого района от 30 июля 2009 года № 148 «О внесении изменений в решение Совета муниципального образования город Тихорецк от 27 сентября 2007 года № 598 (п.28) «Об утверждении Правил землепользования и застройки муниципального образования город Тихорецк»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.  Жилищно-коммунальное хозяйство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зультатов социологических исследований, проведенных ГУП КК "Краснодарский краевой социологический центр"  из 450  человек, опрошенных в 4 населенных пунктах Тихорецкого района,             удовлетворенность населения жилищно-коммунальными услугами в 2010 году составила 75,6 %, это на 5,7%  меньше к уровню 2009 года, в том числе: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оснабжением - 85,8% (на 0,7 % больше к уровню 2009 года –  (85,1%)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снабжением - 80,1%; (на 6,6 % меньше к уровню 2009 года - (86,7%)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м - 80,5%; (на 1,3 % меньше к уровню 2009 года - (81,8%)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ей сбора и вывоза ТБО - 56% (на 24,4 % меньше к уровню 2009 года - (80,4%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В 2010 году в результате выполненных мероприятий по  повышено качества предоставляемых услуг и повышению уровня благоустройства в поселениях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 уровень износа коммунальной инфраструктуры с 59 % до 57%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 годовой объем реконструкции жилья и капитального ремонта на 221%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ась доля жилищного фонда, обеспеченного основными системами инженерного обеспечения и составила по району 76%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о количество участков, на которых расположен аварийный жилой фонд с 16 шт. до 3шт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а протяженность дорожной сети, отвечающая нормативным требованиям на 5,5 %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о количество котельных работающих на газе до 73,  оставшиеся 3 котельные, работающие на жидком топливе, переведены на газообразное топлив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качества оказания жилищно-коммунальных услуг в муниципальном образовании Тихорецкий район органами местного самоуправления разработан план мероприятий по устранению недостатков, включенных в комплексную оценку социально-экономического развития муниципального образования Тихорецкий район.  В план включены мероприятия по основным направлениям: строительство газопроводов, реконструкция и строительство объектов электроснабжения, участие в краевой программе по развитию водоснабжения, увеличение охвата населения и предприятий договорами на сбор и вывоз ТБ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ий район участвует в краевой программе по обращению с твердыми бытовыми отходами.  В 2010 году выделены из краевого бюджета 7,0 млн. руб., из местного бюджета 0,7 млн. руб. на выполнение проектно-изыскательских работ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сметная документация изготовлена, в 2011 году планируется начать строительство инженерной инфраструктуры и участка полигона ТБО для мусоросортировочного комплекс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мероприятий показатель удовлетворенности населения жилищно-коммунальными услугами предположительно вырастет и достигнет к 2013 году 87 %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Тихорецкий район 100% собственников жилых помещений в многоквартирных жилых домах избрали один из способов управления, в том числе: 101 товарищество собственников жилья (24%), 313 заключили договоры с управляющими компаниями (74,3%), 7 избрали непосредственный способ управления (1,7%)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ногоквартирных домов, в которых собственники помещений реализуют непосредственный способ управления, уменьшилась на 20,6 %, в результате проведенной работы с собственниками жилых помещений МКД по снижению непосредственного способа управления многоквартирными домами,  созданию ТСЖ и заключению договоров с  управляющими компаниями. Были  организованы 3 управляющие компании: ООО «Ремонтник-СБ» и  ООО «Городок», ООО «ЖилКомфорт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011 году доля многоквартирных домов, в которых собственники помещений выбрали непосредственный способ управления, уменьшится до 0%, соответственно увеличится доля товариществ собственников жилья до 20% (при уровне показателя в 2010 году 24%) и доля управляющих компаний до 80% (при уровне показателя в 2010 году 74,3%), что необходимо для реализации Федерального закона  № 185-ФЗ от 21 июля 2007 года  «О Фонде содействия реформированию ЖКХ» и проведения капитального ремонта многоквартирных жилых домов за счет денежных средств  государственной корпорации – Фонд содействия реформированию жилищно-коммунального хозяйства. 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хозяйственным обществом с долей участия в уставном капитале субъекта Российской Федерации и (или) городского округа (муниципального района) не более 25 процентов в 2010 году составила 0%, в 2011-2013 годах показатель останется неизменным. 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х свою деятельность на территории Тихорецкого района в 2009 году составляла 70,6 %, в 2010 году выросла до 80%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17 организаций предоставляли коммунальные услуги, из них 12 частные. В 2010 году добавилось 8 частных предприятий, предоставляющих коммунальные услуги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илиал ОАО «НЭСК-Электросети» «Тихорецкэлектросеть»;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АО «Кубанская энергосбытовая компания» Тихорецкий филиал;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АО «Кубаньэнерго» - филиал Тихорецкие электросети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О «Мясокомбинат «Тихорецкий»;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АО «Дирекция по теплоснабжению» Структурное подразделение;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О «Тихорецкий машиностроительный завод им.Воровского»;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АО «Ремонтно-эксплуатационное управление Ростовского УНР»;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ОО «Спецмонтажремонт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изаций, осуществляющих управление многоквартирными домами и (или) оказание услуг по содержанию и ремонту общего имущества в многоквартирных домах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, осуществляющих данные виды деятельности на территории Тихорецкого района, кроме товариществ собственников жилья, жилищных, жилищно-строительных кооперативов и иных специализированных потребительских кооперативов составляет 100 %. На территории Тихорецкого района 5 управляющих компаний предоставляют услуги управления многоквартирными домами, содержания и ремонта общего имущества в многоквартирных домах: ООО «УК «Жилье», ООО «УК «Жилище», ООО «Ремонтник-СБ» и  ООО «Городок», ООО «ЖилКомфорт»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энергетических ресурсов, расчеты за потребление которых осуществляются на основании показаний приборов учета, в общем объеме энергетических ресурсов,  потребляемых на территории Тихорецкого района в 2010 году составляет: электрической энергии  98,6 %; тепловой энергии 76,5%; горячей воды 68 %; холодной воды 70,2 %; природного газа 90,4%. По всем показателям наблюдается динамика роста и к 2013 году достигнет 100%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с собственниками жилых помещений МКД проводится работа по установлению общедомовых приборов учета потребления коммунальных ресурсов в многоквартирных дома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муниципальном образовании Тихорецкий район многоквартирных домов - 421, из них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о  электроснабжением 421 МКД, установлено  150 приборов учета электрической энерги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о холодным водоснабжением 409 МКД, установлено 140  прибора учета холодной воды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о централизованным отоплением 328 МКД, установлено  291 приборов учета тепловой энерги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о централизованным горячим водоснабжением 196 МКД, установлено 54  приборов учета горячей воды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о  газоснабжением 401 МКД, установлено  2  прибора учета газа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ая динамика роста наблюдается по показателю уровня собираемости платежей за предоставленные жилищно-коммунальные услуги. В 2010 году уровень собираемости составил 97%, к 2013 году предположительно возрастет до 98,5%. Для удобства граждан по оплате за  ЖКУ, на территории Тихорецкого городского поселения создан расчетно-кассовый центр. Оплата населения за коммунальные услуги осуществляется по единой платежной квитанции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процент подписанных паспортов готовности жилищного фонда и котельных составляет и планируется остаться в следующих годах 100%. Предприятиями ЖКХ Тихорецкого района своевременно выполняются работы по подготовке объектов к работе в зимний период. Ежегодно все предприятия коммунального комплекса к 1 сентября получают паспорта готовности к зиме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территории Тихорецкого района для промышленных потребителей и тарифы для населения по водоснабжению и водоотведению утверждаются едиными. Показатель отношения тарифов составляет 100 %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убыточных организаций жилищно-коммунального хозяйства Тихорецкого района в 2010 году составила 6,67%, к уровню 2010 года показатель увеличился на 1,4%. По итогам 2009 года из 19 предприятий ЖКХ лишь одно МУП «ЖКХ Архангельского с/п» являлось убыточным. 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из 30 предприятий получили убытки 2 предприятия: МУП «ЖКХ Терновского с/п» - 338,9 тыс. руб., ООО «УК»Жилище» -744,7 тыс. руб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целях недопущения убыточной деятельности предприятий жилищно-коммунального комплекса на заседании комиссии по финансовому оздоровлению и банкротству предприятий были заслушаны руководители МУП  ЖКХ Архангельского и МУП ЖКХ Терновского сельских поселений, допустившие убытки в результате своей деятельности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пециалистами администрации муниципального образования Тихорецкий район совместно со специалистами администраций Архангельского и Терновского сельских поселений проведен анализ сложившейся ситуации. На данных предприятиях разработаны мероприятия по выводу их из кризисного состояния, которые в настоящее время реализуются. Ведется разъяснительная работа с населением по своевременной оплате коммунальных платежей, организованы рейды по адресам неплательщиков, проводится работа по взысканию просроченной дебиторской задолженности с населения в судебном порядке, предприятиями ЖКХ предоставляются дополнительные услуги населению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итоге проведенных мероприятий за 2010 год МУП «ЖКХ Архангельского сельского поселения» получило чистую прибыль в размере  63,5 тыс. руб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 предприятиями жилищно-коммунального хозяйства по итогам  2011, 2012, 2013 годов ожидается получение прибыли. В результате к 2013 году ожидаемая доля убыточных организаций жилищно-коммунального хозяйства в общем количестве составит 0%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 по муниципальному образованию Тихорецкий район в 2010 году выросла с 46,0% до 77,0%. К 2011 году данный показатель будет доведен  до уровня 100% за счет активизации работы администраций поселений с  собственниками жилых помещений многоквартирных домов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аселения, проживающего в многоквартирных домах, признанных в установленном порядке аварийными снизилась с 0,26% до 0,12%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селения проживающего в аварийном жилом фонде на территории Тихорецкого района: в 2009 году - 319 человек; в 2010 году - 150 человек; в 2011 году - 133 человек. В 2009, 2010 годах Тихорецкий район принял участие в краевой адресной программе по переселению граждан из аварийного жилья. За счет средств данной программы из аварийных многоквартирных домов было переселено в 2009 году - 169 человек; в 2010 году - 17 человек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за счет средств Фонда содействия реформированию жилищно-коммунального хозяйства планируется переселить из 6 аварийных  многоквартирных домов 133 человека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лекс  мер, направленных на обеспечение доступа к информации о деятельности органов местного самоуправления входит размещение информации: в печатных изданиях, на телевидении, на радиостанциях, в системе Интернет, через библиотечные и архивные фонды, через общественную приемную, информационные стенды в помещениях, занимаемых органами местного самоуправления. Получение информации осуществляется путем участия в заседаниях коллегиальных государственных органов местного самоуправления с участием граждан, конференциях граждан, встречах с представителями и руководителями ТОС, на сходах граждан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автономных учреждений Тихорецкого района от общего числа муниципальных учреждений в 2010 году составила 2,1%, к 2013 году показатель достигнет 16,1%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0 год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Тихорецкий район (без учета субвенций) составила 55,1%. По сравнению с показателем 2009 года увеличение доли составило 0,6 процентных пунктов, что обусловлено увеличением поступления доходов против 2009 года и уменьшением суммы безвозмездных поступлений из бюджетов других уровней.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ируемый период 2011-2013 годы увеличение доли собственных доходов бюджета составит в 2011 году 0,7 процентных пунктов. В 2012 году планируется снижение показателя на 1,7 процентных пунктов из-за увеличения дополнительного норматива отчислений от налога на доходы физических лиц и увеличения сумм безвозмездных поступлений (субвенций) из бюджетов других уровней. В 2013 году планируется увеличение по сравнению с 2012 года показателя на 3,2 процентных пункта, что в основном связано с предполагаемым улучшением финансового состояния предприятий различных отраслей экономики и дальнейшим ростом заработной платы, а соответственно налогооблагаемой базы по налогу на доходы физических лиц и другим доходным источникам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удельного веса населения, участвующего в платных культурно-досуговых мероприятиях, организованных органами местного самоуправления в 2010 году в сравнении с 2009 годом (с 101% до 147%) объясняется увеличением количества и качества проводимых мероприятий, организацией новых форм культурно-досуговых массовых мероприятий, привлечением ещё большего количества населения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 населения муниципального образования Тихорецкий район обеспечено функционированием 33-х муниципальных общедоступных библиотек и 36-ти библиотечных пунктов. Процент обеспеченности составляет 105%, процент охвата библиотечным обслуживанием – 41,3%. На территории административного центра района выделена Центральная межпоселенческая библиотека, Центральная городская детско-юношеская библиотека, библиотечное обслуживание инвалидов по зрению осуществляет специализированный сектор Центральной межпоселенческой библиотеки. В соответствии с численностью детского населения в сельской местности организована работа пяти сельских детских библиотек, расположенных в Архангельском, Новорождественском, Парковском, Терновском и Фастовецком сельских поселениях. Исходя из имеющихся ресурсов (наличие малонаселенных пунктов с численностью жителей до 500 человек) планируется доведение процента обеспеченности библиотеками до 106%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13 поселений, входящих в состав муниципального района действует 25 сетевых единиц учреждений культурно-досугового типа. Организационно-методический центр муниципального образования организует их работу и оказывает методическую помощь. Сложившийся в 2009-2010 годах уровень фактической обеспеченности клубами и учреждениями клубного типа (127%) планируется на 2011-2013 годы путём сохранения сети учреждений культурно-досугового типа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парками культуры и отдыха в муниципальном районе, равный 300%, и запланированный на 2011-2013 годы в том же объёме, обеспечен 3 парками, находящимися в частной собственности, расположенных на территории административного центра муниципального образования Тихорецкий район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удовлетворённости населения качеством предоставления услуг в сфере культуры (в 2009 году - 98%, в 2010 году - 99%) достигнут проведением мероприятий для разновозрастных аудиторий, организацией тематических мероприятий для участников с разносторонними интересами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бъёма расходов бюджета муниципального образования Тихорецкий район на культуру в 2010 году в сравнении с 2009 годом на 3830 тыс. рублей (26%), а также бюджетных инвестиций на увеличение стоимости основных средств на 1166 тыс. рублей (87%) и расходов на оплату труда на 4165 тыс. руб. (29%) объясняется сокращением поступлений доходов в бюджет муниципального образования Тихорецкий район в 2010 году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щих объёмов расходов бюджета муниципального образования Тихорецкий район,   в том числе на оплату труда, бюджетных инвестиций на увеличение стоимости основных средств, планируемых на 2011 – 2013 годы в сравнении с 2010 годом, объясняется также снижением плановых поступлений доходов в бюджет муниципального образования Тихорецкий район. В 2011 году планируется уточнение бюджета на выплату заработной платы работникам культуры в сумме 1863 тыс. руб., а также на повышение заработной платы с 01.06.2011г. на 6,5% в сумме 457 тыс. руб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муниципальной собственности муниципального образования Тихорецкий район числится 1 муниципальное унитарное предприятие МУП "Жилищно-коммунальное хозяйство Тихорецкого района", которое находится в стадии банкротства, в 2011 году данное предприятие будет ликвидировано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трудоустроенных при содействии службы занятости за 2009 с учетом ведомственной целевой программы составила 51,3%, без ВЦП - 40,7%, за 2010 год доля трудоустроенных без ВЦП - 38,7%. В формах статотчетности за 2009 год трудоустроенные на общественные работы в рамках ВЦП - учитывались, а в 2010 году – нет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3-летний бюджет в муниципальном образовании Тихорецкий район осуществлен с 2009 года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общего объема расходов бюджета муниципального образования Тихорецкий район в 2010 году в сравнении с 2009 годом (с 1064124 тыс. руб. до 1055395 тыс. руб.) – результат оптимизации бюджетных расходов. Бюджетные инвестиции  на увеличение стоимости основных средств в 2010 году составили 81600 тыс. руб.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в 2010 году по отраслям бюджетной сферы составил: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щее, дошкольное образование - 564437 тыс. руб., из них бюджетные инвестиции на увеличение стоимости основных средств – 17502 тыс. руб., расходы на оплату труда и начисления на оплату труда – 426090 тыс. руб.;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дравоохранение – 140499 тыс. руб., в том числе бюджетные инвестиции на увеличение стоимости основных средств – 19846 тыс. руб., расходы на оплату труда и начисления на оплату труда – 71069 тыс. руб.;   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ультуру - 10901 тыс. руб., в том числе бюджетные инвестиции на увеличение стоимости основных средств – 170 тыс. руб., расходы на оплату труда и начисления на оплату труда – 9394 тыс. руб.;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зическую культуру и спорт – 3397 тыс. руб.;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жилищно-коммунальное хозяйство – 55534 тыс. руб., в том числе бюджетные инвестиции на увеличение стоимости основных средств – 39 469 тыс. руб. 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содержание работников органов местного самоуправления в 2010 году составил 69772 тыс. руб., в расчете на одного жителя муниципального образования – 566 руб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звитие и поддержку малого предпринимательства в 2010 году направлено бюджетных средств на сумму 858 тыс. руб. В расчете на одно малое предприятие – 155 руб., в расчете на одного жителя Тихорецкого района – 7 руб.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муниципального района на 2011 год и плановый период 2012 и 2013 годов по расходам сформирован в пределах планируемых поступлений собственных доходов и безвозмездных поступлений из бюджетов других уровней и с учетом ограничений, необходимых для обеспечения сбалансированности и устойчивости бюджетной системы. 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11 год определен в сумме 1 059 547 тыс. руб., на 2012 год – 1 040 459 тыс. руб., на 2013 год – 1 003 025 тыс. руб. Некоторое снижение расходов в 2012, 2013 годах в сравнении с 2011 годом объясняется тем, что в бюджете на 2012 и 2013 годы пока не предусмотрены расходы за счет краевых целевых субсидий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1. Количество муниципальных услуг, предоставляемых органами местного самоуправления, муниципальными учреждениями в электронном виде в 2010 году составило 41 единица, в 2009 году в электронном виде услуги не предоставлялись, работа по переводу услуг в электронный вид начата в начале 2010 года на основании постановления главы администрации (губернатора) Краснодарского края от 17 декабря 2009 года № 1141 «О размещении сведений о государственных и муниципальных услугах (функциях), предоставляемых (исполняемых) исполнительными органами Краснодарского края и органами местного самоуправления муниципальных образований Краснодарского края, в федеральной государственной информационной системе «Сводный реестр государственных и муниципальных услуг (функций) и о реестре государственных и муниципальных услуг (функций) Краснодарского кра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нце 2010 года 41 административный регламент предоставления муниципальных услуг был размещен  в сети Интернет на Едином портале государственных и муниципальных услуг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2011 году планируется увеличить эту  цифру  до 58 муниципальных услуг, а в 2012-2013 годах  до 65  муниципальных услуг предоставляемых в электронном вид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2. Количество муниципальных услуг, предоставляемых отраслевыми (функциональными) органами муниципального образования Тихорецкий район, муниципальными учреждениями в  2009  году составило  19. В соответствии с унифицированным реестром  муниципальных услуг (функций), направленным письмом управления экономики и целевых программ Краснодарского края  от 15 апреля 2010 года № 79.02-1247/10-04 в 2010 году  количество  предоставляемых муниципальных услуг возросло до   78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данные  показатели запланировано увеличить  до 85,  и в 2012-2013  годах  до 100  муниципальных услуг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3. В 2009 году  первоочередные муниципальные услуги в электронном виде не предоставлялис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0  году,   в соответствии с рекомендациями постановления главы администрации  (губернатора) Краснодарского края от 16 июня 2010 года         № 485 «О переходе к предоставлению в электронном виде государственных услуг органами исполнительной власти Краснодарского края и государственными учреждениями Краснодарского края»,  утвержден перечень первоочередных муниципальных услуг, предоставляемых в электронном виде отраслевыми (функциональными)  органами администрации муниципального образования Тихорецкий район  и муниципальными учреждениями, содержащий  16  первоочередных услуг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1 году количество первоочередных муниципальных услуг планируется увеличить  до  26,   в  2012-2013 года  до 43 услуг.</w:t>
      </w:r>
    </w:p>
    <w:p>
      <w:pPr>
        <w:pStyle w:val="Style2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Энергосбережение и повышение энергетической эффективности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в многоквартирных домах, в общем объеме энергетических ресурсов,     потребляемых на территории  Тихорецкого района в 2010 году составила: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лектрической энергии  910,2 кВт/ч на 1проживающего. Величина потребления электроснабжения уменьшилась к уровню 2009 года на 9,84 кВт/ч на 1 проживающего.  По данному показателю наблюдается экономия электроснабжения и к 2013 году показатель может составить 895,0 кВт/ч на 1 проживающего. Экономия ресурса достигнута в результате замены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10 году из оборудованных 421 МКД электроснабжением, установлено 150 приборов учета. В 2011 планируется установить 217 приборов учета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98 Гкал на 1 кв. м общей площади. Величина потребления тепловой энергии уменьшилась к уровню 2009 года на 0,002 Гкал на 1 кв. м общей площади. По данному показателю наблюдается экономия тепловой энергии и к 2013 году планируемый показатель 0,090 кВт/ч Гкал на 1 кв. м общей площади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величина потребления тепловой энергии уменьшилась в результате установки общедомовых приборов учета тепловой энергии, проведения капитального ремонта 46 МКД, с утеплением фасадов в 26 домах, замены систем теплоснабжения в 31 доме. В Тихорецком районе оборудовано центральным отоплением 328 МКД. Всего установлено 291 прибор учета, из них в 2010 году установлено 70 приборов учета.  В 2011 году планируется установить 21 прибор учета. В 2010 году заменено 5,2 км трубопроводов тепловой сети с применением современных энергосберегающих технологий и новых теплоизоляционных материалов, установлены 3 новых котла, выполнена модернизация котельного оборудования в г. Тихорецке на сумму 10,8 млн. руб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14,8 куб. м на 1 проживающего, в 2009 году величина потребления горячей воды составляла 15,47 куб. м на 1 проживающего. По данному показателю наблюдается экономия горячей воды и к 2013 году планируемый показатель 14,0 куб. м на 1 проживающего. В 2010 году величина потребления горячей воды уменьшилась в результате выполнения ремонта систем ГВС с применением энергоэффективных материалов, установки 54 общедомовых приборов учета горячей воды. В 2011 году планируется установить 98 приборов учет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ной воды 76,71 куб. м на 1 проживающего, в 2009 году величина потребления холодной воды составляла 77,55 куб. м на 1 проживающего. По данному показателю наблюдается экономия холодной воды и к 2013 году планируемый показатель 76,0 куб. м  на 1 проживающего. В 2010 году величина потребления холодной воды уменьшилась в результате выполнения ремонта систем водоснабжения с применением современных пластиковых трубопроводов, установки 140 общедомовых приборов учета холодной воды. В 2011 году  планируется установить 212 приборов учета. В 2010 году заменено 15,2 км водопроводных сетей, в 2011 планируется заменить 18,5 км. Организациями  ВКК в 2010 году обследовано 368,0 км водопроводных сетей; отремонтировано и заменено 28,2 км водопроводных сетей, установлено и заменено 1008  индивидуальных узлов учета водопотребления, заменено и отремонтировано 226  шт. трубопроводной арматуры, произведен ремонт 18 водонапорных башен, отремонтировано 245 водопроводных колодца, автоматизировано 24 системы водоснабжения. На выполнение мероприятий по потерям воды в 2010 году было направлено 21513,9 тыс. рублей, из них: из местного бюджета - 3308,8 тыс. руб., средства предприятий - 18205,1 тыс. руб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родный газ 190,7 м на 1 проживающего, в 2009 году удельная величина составляла 190,8 куб. м на 1 проживающего. По данному показателю наблюдается небольшое снижение потребления газом в результате строительства 11 многоквартирных жилых домов, из них 10 с индивидуальным отоплением, один с централизованным отоплением. К 2013 году величина потребления газа может составить 190,4 куб. м на 1 проживающего. В Тихорецком районе пользуются газовой плитой 38872 человек, 13908 человек газовой колонкой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ях ЖКХ ведутся работы по внедрению энергосберегающих технологий.  В 2010 году выполнены  энергосберегающие мероприятия на общую сумму 52,7 млн. руб., Экономический эффект, полученный от внедрения энергосберегающих мероприятий, составил 6 млн. руб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 в 2010 году составила: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ической энергии  47,59 кВт/ч на 1человека населен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11 Гкал на 1 человека населения. Величина потребления тепловой энергии уменьшилась на 0,01 Гкал, по сравнению  с 2009 годом (0,12 Гкал на 1 человека населения) в результате повышения температуры наружного воздуха в отапливаемый период 2010 года, по сравнению с 2009 годом и установкой 9 приборов учета тепловой энергии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4,46 куб. м на 1 человека населения. На период до 2013 года показатель предположительно уменьшится и достигнет 4,0 куб. м на 1 человека населен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холодной воды 2,1 куб. м на человека населения. На период до 2013 года показатель предположительно снизится и достигнет к 2013 году 1,8 куб. м на человека населения. В 2010 году в муниципальных учреждениях установлено 12 приборов учета холодной воды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ого газа 3,8 куб. м на человека населения, в 2009 году показатель составлял 3,7 куб. м на человека населения. В 2010 году незначительно увеличилось потребление газа в результате газификации 4 котельных в общеобразовательных учреждениях района. Так же в муниципальных учреждениях установлено 6 приборов учета газ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лучшения показателей органами местного самоуправления муниципального образования Тихорецкий район принята долгосрочная муниципальная целев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дрение энергосберегающих технологий на объектах  социальной сферы и жилищно-коммунального хозяйства в муниципальном образовании Тихорецкий район» на  2011-2015 годы на сумму 70 950,0 тыс. руб., в том числе: 25 550,0 тыс. руб. из бюджета муниципального образования Тихорецкий район; 45 400,0 тыс. руб.  из бюджетов поселений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Style w:val="Style2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Style22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Для писем"/>
    <w:basedOn w:val="33"/>
    <w:qFormat/>
    <w:pPr>
      <w:spacing w:lineRule="auto" w:line="240" w:before="0" w:after="0"/>
      <w:ind w:left="0" w:firstLine="42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17:00Z</dcterms:created>
  <dc:creator>chem</dc:creator>
  <dc:description/>
  <cp:keywords/>
  <dc:language>en-US</dc:language>
  <cp:lastModifiedBy>Ерышева</cp:lastModifiedBy>
  <cp:lastPrinted>2010-11-08T16:51:00Z</cp:lastPrinted>
  <dcterms:modified xsi:type="dcterms:W3CDTF">2010-11-08T13:51:00Z</dcterms:modified>
  <cp:revision>92</cp:revision>
  <dc:subject/>
  <dc:title>Отчет</dc:title>
</cp:coreProperties>
</file>