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14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«30» апреля 2015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851"/>
        <w:jc w:val="both"/>
        <w:rPr/>
      </w:pPr>
      <w:r>
        <w:rPr>
          <w:rFonts w:eastAsia="Arial Unicode MS"/>
          <w:sz w:val="28"/>
          <w:szCs w:val="28"/>
        </w:rPr>
        <w:t>В 2014 году на территории района осуществляли деятельность                      515 малых предприятий и 4 тысячи 474 предпринимателя без образования юридического лица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>Число субъектов малого и среднего предпринимательства в расчете                  на 10000 человек населения по итогам 2014 года составило 418 единиц, что               на 2% больше уровня 2013 года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выросла с 21,3% в 2013 году до 22,3% в 2014 году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 xml:space="preserve">К 2017 году доля среднесписочной численности работников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(без внешних совместителей)  малых и средних предприятий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в среднесписочной численности  работников (без внешних совместителей) всех предприятий и организаций составит 22,8%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по данным Крайстата, составил 32166 рублей, что в 3,5 раза превышает уровень 2013 год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 выросла с 85% в 2013 году                    до  87% по итогам 2014 год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 2014 года проводилась активная разъяснительная работа                 с гражданами по постановке на государственный кадастровый учет земельных участков, что привело к увеличению доли площади земельных участков, являющихся объектами налогообложения земельным налогом. К 2017 году данный показатель планируется довести 90%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прибыльных сельскохозяйственных предприятий                      в общем их числе на конец 2014 года составил 87,5%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 2014 года из 32 сельскохозяйственных предприятий                      4 предприятия получили убыток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Тихорецкагроинвест» (0,882 млн.р.) - убыток за 2014 год в связи с высоким уровнем  расходов по обслуживанию привлеченных кредит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О «Нива»  (9,182 млн. руб.)  - убыток за 2014 год в связи                            с убыточностью  производства продукции животновод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Сто пудов»  (8,817 млн. руб.)  - на сегодняшний день предприятие находится в стадии  банкротства (согласно решения арбитражного суда от 03.03.2015 дело № А- 32-24909/2014 43/52-Б введено конкурсное управлени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Маис» - (0,088 млн. руб.) убыток  в связи с низкими объемами реализации продукции урожая 2014 года, при этом в наличии значительные остатки нереализованной продукции по состоянию на 1 января 2015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 сельскохозяйственных предприятий  района  на  конец 2014 года составляет 32 единицы. На 2015-2017 годы в свод по форме 6-АПК  запланировано включить   количество  сельскохозяйственных организаций -           31 единицу.  По прогнозу до 2017 года все  сельскохозяйственный предприятия планируют  получить прибыль. В результате с 2015 по 2017 год  ожидаемый удельный вес прибыльных сельскохозяйственных предприятий в общем количестве составит 100%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по итогам  2014 года составила 7 %,  были проведены работы по ремонту дорог, не отвечающих нормативным требованиям, что позволило снизить               за год значение показателя на 1 процентный пункт. В 2014 году выполнен ремонт межпоселковой автомобильной дороги: «Подъезд к п.Зеленому»,  протяженностью 820 м на сумму 3730,8 тыс.рублей, в т.ч. местный бюджет – 746,2 тыс.рублей, краевой бюджет - 2984,6 тыс.рублей. За счет средств дорожного фонда осуществлено текущее содержание автомобильных дорог на сумму 1134,1 тыс.рублей. К 2017 году значение показателя планируется довести до 5,0 %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                 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 и некоммерческих предприятий муниципального образования Тихорецкий район ежегодно имеет тенденцию  к росту, увеличившись по итогам 2014 года на 6,9% до 23726 рубле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реднемесячной номинальной начисленной заработной платы работников муниципальных учреждений показал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>муниципальных дошкольных 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в 2014 году составила 15723 рубля, что на 1928,7  рубля больше по сравнению с 2013 годом. Рост заработной платы произошел за счет планового повышения и надбавок, установленных в рамках реализации краевой и муниципальной програм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>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4 году составила 21699,9 рубля, что на 1374,2 рубля больше по сравнению                               с 2013 годом. Рост заработной платы достигнут за счет ее  планового повышения и выплаты надбавок, установленных в рамках реализации краевой и муниципальной программ, а также за счет увеличения нормативов подушевого финансиров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учителей 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в 2014 году составила 27632  рубля, что на 1880  рублей больше по сравнению с 2013 годом. Рост заработной платы достигнут за счет планового повышения и надбавок, установленных в рамках реализации краевой и муниципальной программ, а также за счет увеличения нормативов подушевого финансирования, оптимизации штатного распис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>муниципальных учреждений культуры и искус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4 году составила </w:t>
      </w:r>
      <w:r>
        <w:rPr>
          <w:rFonts w:cs="Times New Roman" w:ascii="Times New Roman" w:hAnsi="Times New Roman"/>
          <w:sz w:val="28"/>
          <w:szCs w:val="28"/>
        </w:rPr>
        <w:t>17397,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я, что на 3177,3 рубля больше по сравнению                         с 2013 годом. К 2017 году значение данного показателя планируется довести    до 33775,1 рубл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>муниципальных учреждений физической культуры и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4 году составила 26737,5 рубля, </w:t>
        <w:br/>
        <w:t>что на 3526 рублей больше по сравнению с 2013 годом. К 2017 году значение данного показателя планируется довести до 30952 рублей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Дошко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от 1 до 6 лет, получающих дошкольную образовательную услугу, по итогам 2014 года составила 57,9%, (в 2013 году-60,5%). Снижение показателя в 2014 году связано с увеличением количества детей в возрасте от 1 до 7 лет, проживающих на территории МО Тихорецкий район (рост на 554 ребенка), уменьшением количества детей в группах кратковременного воспитания, группах семейного воспитания. В дальнейшем увеличение показателя будет происходить за счёт введения дополнительно            591 места во исполнение мероприятий «дорожной карты» по ликвидации очерёдности в детские сады, в 2015 – 2017 годах: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мест в СОШ № 1 пос.Братского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мест ДОУ № 93 ОАО РЖ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мест в группах семейного воспита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 место – в группах кратковременного пребыва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ест за счёт оптимизации площадей в МБДОУ № 16 «Ласточка» ст.Новорождественско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ест за счёт оптимизации площадей в МБДОУ № 5 «Дубок» ст.Архангельской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 мест за счёт реконструкции помещ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  учреждения    социального  обслуживания  Краснодарского края «Тихорецкий социальный приют для детей и подростков «Берегиня» под дошкольные группы в ст.Новорождественской; </w:t>
        <w:tab/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 мест в ДОУ № 7 «Светлячок» г.Тихорецк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ь «Доля детей в возрасте 1-6 лет, состоящих на учете для определения в муниципальные дошкольные образовательные учреждения»                не изменился и составил 23,7%, в связи с увеличением количества детей                          в возрасте 1-6 лет, проживающих на территории МО Тихорецкий район </w:t>
      </w:r>
      <w:r>
        <w:rPr>
          <w:rFonts w:cs="Times New Roman" w:ascii="Times New Roman" w:hAnsi="Times New Roman"/>
          <w:sz w:val="28"/>
          <w:szCs w:val="28"/>
        </w:rPr>
        <w:t>(рост             на 554 ребенк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количества детей, поставленных    на очередь  в возрасте                 1-6 лет  в сравнении с 2013 годом  (в 2013 году состояло 1954 ребенка,                        в 2014 году – 2077 детей). </w:t>
      </w:r>
      <w:r>
        <w:rPr>
          <w:rFonts w:cs="Times New Roman" w:ascii="Times New Roman" w:hAnsi="Times New Roman"/>
          <w:sz w:val="28"/>
          <w:szCs w:val="28"/>
        </w:rPr>
        <w:t>К 2017 году значение показателя планируется довести до 20,1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составила в 2014 году 0%, </w:t>
      </w:r>
      <w:r>
        <w:rPr>
          <w:b w:val="false"/>
          <w:sz w:val="28"/>
          <w:szCs w:val="28"/>
          <w:lang w:val="ru-RU"/>
        </w:rPr>
        <w:t>в настоящее время 1 детский сад – МБДОУ №7 «Светлячок» г.Тихорецка находится в аварийном состоянии и закрыт                          на реконструкцию. От общей численности дошкольных учреждений это составляет 3,1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                в общей численности выпускников муниципальных общеобразовательных учреждений,  сдававших единый государственный экзамен по данным предметам,</w:t>
      </w:r>
      <w:r>
        <w:rPr>
          <w:rFonts w:cs="Times New Roman" w:ascii="Times New Roman" w:hAnsi="Times New Roman"/>
          <w:sz w:val="28"/>
          <w:szCs w:val="28"/>
        </w:rPr>
        <w:t xml:space="preserve"> в 2014 году составила 100% (в 2013 году - 95,5%), что выше среднекраевого показателя на 0,2%. Показатель достигнут благодаря реализации муниципальной и школьной программ повышения качества образования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>в общей численности выпускников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оставила                 в 2014 году 0%, среднекраевой показатель – 0,2%. Показатель достигнут благодаря реализации муниципальной и школьных программ повышения качества образования.</w:t>
      </w:r>
    </w:p>
    <w:p>
      <w:pPr>
        <w:pStyle w:val="Heading2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Доля </w:t>
      </w:r>
      <w:r>
        <w:rPr>
          <w:b w:val="false"/>
          <w:iCs/>
          <w:sz w:val="28"/>
          <w:szCs w:val="28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изменилась в 2014 году </w:t>
      </w: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</w:rPr>
        <w:t>до 79,4</w:t>
      </w:r>
      <w:r>
        <w:rPr>
          <w:b w:val="false"/>
          <w:sz w:val="28"/>
          <w:szCs w:val="28"/>
          <w:lang w:val="ru-RU"/>
        </w:rPr>
        <w:t>%</w:t>
      </w:r>
      <w:r>
        <w:rPr>
          <w:b w:val="false"/>
          <w:sz w:val="28"/>
          <w:szCs w:val="28"/>
        </w:rPr>
        <w:t xml:space="preserve"> по сравнению с данными за 2012 (86,5</w:t>
      </w:r>
      <w:r>
        <w:rPr>
          <w:b w:val="false"/>
          <w:sz w:val="28"/>
          <w:szCs w:val="28"/>
          <w:lang w:val="ru-RU"/>
        </w:rPr>
        <w:t>%</w:t>
      </w:r>
      <w:r>
        <w:rPr>
          <w:b w:val="false"/>
          <w:sz w:val="28"/>
          <w:szCs w:val="28"/>
        </w:rPr>
        <w:t xml:space="preserve">) и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13 (90</w:t>
      </w:r>
      <w:r>
        <w:rPr>
          <w:b w:val="false"/>
          <w:sz w:val="28"/>
          <w:szCs w:val="28"/>
          <w:lang w:val="ru-RU"/>
        </w:rPr>
        <w:t>%</w:t>
      </w:r>
      <w:r>
        <w:rPr>
          <w:b w:val="false"/>
          <w:sz w:val="28"/>
          <w:szCs w:val="28"/>
        </w:rPr>
        <w:t xml:space="preserve">) годы в связи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 тем, что в 2012 и 2013 годах расчеты производились автономной некоммерческой организацией «Эврика» в рамках электронного мониторинга системы образования. В связи с прекращением с 1 сентябр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2014 года  федерального электронного мониторинга, расчеты за 2014 год были произведены министерством образования и науки Краснодарского края 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 xml:space="preserve">на основании форм ФСН 76-РИК, 83-РИк и Д-4, которые в значительной степени различаются с показателями, которые </w:t>
      </w:r>
      <w:r>
        <w:rPr>
          <w:b w:val="false"/>
          <w:sz w:val="28"/>
          <w:szCs w:val="28"/>
          <w:lang w:val="ru-RU"/>
        </w:rPr>
        <w:t xml:space="preserve">ранее </w:t>
      </w:r>
      <w:r>
        <w:rPr>
          <w:b w:val="false"/>
          <w:sz w:val="28"/>
          <w:szCs w:val="28"/>
        </w:rPr>
        <w:t xml:space="preserve">брались для расчета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в рамках </w:t>
      </w:r>
      <w:r>
        <w:rPr>
          <w:b w:val="false"/>
          <w:sz w:val="28"/>
          <w:szCs w:val="28"/>
        </w:rPr>
        <w:t>электронного мониторинга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ля детей первой и второй групп здоровь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обучающихся в муниципальных общеобразовательных учреждениях                             </w:t>
      </w:r>
      <w:r>
        <w:rPr>
          <w:rFonts w:cs="Times New Roman" w:ascii="Times New Roman" w:hAnsi="Times New Roman"/>
          <w:sz w:val="28"/>
          <w:szCs w:val="28"/>
        </w:rPr>
        <w:t>в 2014 году составила 86%, как и в 2013 году. Показатель остается стабильным благодаря созданию современных условий образования, сложившейся системе физкультурно-оздоровительных мероприятий с учащимися школ, введению третьего часа физкультуры во всех общеобразовательных учреждениях.                    К 2017 году значение показателя планируется довести до 87%.</w:t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я обучающихся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                            в 2014 году уменьшилась до 15% благодаря  вводу в эксплуатацию в 2014 году после капитального ремонта з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Ш № 2 г.Тихорецка, расположенного            по ул.Ленина, 58 (здание бывшей СОШ № 10), в котором ученики начальных классов занимаются только в первую смену.</w:t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ы бюджета муниципального образования Тихорецкий район на общее образование в расчете на 1 обучающегося в </w:t>
      </w:r>
      <w:r>
        <w:rPr>
          <w:b w:val="false"/>
          <w:iCs/>
          <w:sz w:val="28"/>
          <w:szCs w:val="28"/>
        </w:rPr>
        <w:t>муниципальных общеобразовательных учреждениях в 2014 году сократились на 3,5 тыс. руб. и составили  52,1 тыс. руб. в связи с окончанием действия федерального проекта модернизации образования (замена окон, ежемесячное денежное вознаграждение за классное руководство, курсовая подготовка и др.</w:t>
      </w:r>
      <w:r>
        <w:rPr>
          <w:b w:val="false"/>
          <w:iCs/>
          <w:sz w:val="28"/>
          <w:szCs w:val="28"/>
          <w:lang w:val="ru-RU"/>
        </w:rPr>
        <w:t xml:space="preserve"> с общей </w:t>
      </w:r>
      <w:r>
        <w:rPr>
          <w:b w:val="false"/>
          <w:iCs/>
          <w:sz w:val="28"/>
          <w:szCs w:val="28"/>
        </w:rPr>
        <w:t xml:space="preserve">  сумм</w:t>
      </w:r>
      <w:r>
        <w:rPr>
          <w:b w:val="false"/>
          <w:iCs/>
          <w:sz w:val="28"/>
          <w:szCs w:val="28"/>
          <w:lang w:val="ru-RU"/>
        </w:rPr>
        <w:t>ой расходов</w:t>
      </w:r>
      <w:r>
        <w:rPr>
          <w:b w:val="false"/>
          <w:iCs/>
          <w:sz w:val="28"/>
          <w:szCs w:val="28"/>
        </w:rPr>
        <w:t xml:space="preserve"> 30220,7 тыс.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</w:rPr>
        <w:t>руб.). В соответствии с Законом Краснодарского края от 18 декабря 2013 года № 2850-КЗ «</w:t>
      </w:r>
      <w:r>
        <w:rPr>
          <w:b w:val="false"/>
          <w:sz w:val="28"/>
          <w:szCs w:val="28"/>
        </w:rPr>
        <w:t xml:space="preserve">О краевом бюджете на 2014 год и </w:t>
      </w:r>
      <w:r>
        <w:rPr>
          <w:b w:val="false"/>
          <w:sz w:val="28"/>
          <w:szCs w:val="28"/>
          <w:lang w:val="ru-RU"/>
        </w:rPr>
        <w:t xml:space="preserve">               </w:t>
      </w:r>
      <w:r>
        <w:rPr>
          <w:b w:val="false"/>
          <w:sz w:val="28"/>
          <w:szCs w:val="28"/>
        </w:rPr>
        <w:t>на плановый период 2015 и 2016 годов</w:t>
      </w:r>
      <w:r>
        <w:rPr>
          <w:b w:val="false"/>
          <w:iCs/>
          <w:sz w:val="28"/>
          <w:szCs w:val="28"/>
        </w:rPr>
        <w:t xml:space="preserve">» </w:t>
      </w:r>
      <w:r>
        <w:rPr>
          <w:b w:val="false"/>
          <w:iCs/>
          <w:sz w:val="28"/>
          <w:szCs w:val="28"/>
          <w:lang w:val="ru-RU"/>
        </w:rPr>
        <w:t xml:space="preserve">в 2014 году </w:t>
      </w:r>
      <w:r>
        <w:rPr>
          <w:b w:val="false"/>
          <w:iCs/>
          <w:sz w:val="28"/>
          <w:szCs w:val="28"/>
        </w:rPr>
        <w:t>данные мероприятия не были предусмотрены и не финансировались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от 5 до 18 лет, получающих услуги по дополнительному образованию, стабильно растет. В 2014 году показатель составил 87%, что на 10% выше показателя 2013 года, благодаря привлечению молодых специалистов и увеличению количества групп по гимнастике, зимним и силовым видам спорта, а также увеличению количества групп «Малышок»                в ЦВР «Гармония» г.Тихорецка по развитию детей дошкольного возраста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всех 13 поселений, входящих в состав муниципального района, действуют учреждения культурно-досугового типа-всего 25 сетевых единиц. Организационно-методический центр муниципального образования организует их работу и оказывает методическую помощь. Сложившийся в 2013 - 2014 годах уровень фактической обеспеченности клубами и учреждениями клубного типа (127%) планируется сохранить на 2015-2017 годы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муниципального образования Тихорецкий район обеспечено функционированием 32-х муниципальных общедоступных библиотек и 36-ти библиотечных пунктов. Процент обеспеченности в 2013-2014 годах составил 105%.  На территории административного центра муниципального образования Тихорецкий район  выделена Центральная межпоселенческая библиотека и Центральная городская детско-юношеская библиотека. Библиотечное обслуживание инвалидов по зрению осуществляет специализированный сектор Центральной межпоселенческой библиотеки. В соответствии с численностью детского населения в сельской местности организована работа пяти сельских детских библиотек, расположенных в Архангельском, Новорождественском, Парковском, Терновском и Фастовецком сельских поселениях. Исходя из имеющихся ресурсов (наличие малонаселенных пунктов с численностью жителей до 500 человек) планируется сохранение процента обеспеченности библиотеками в 2015 – 2017 годах на уровне 105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парками культуры и отдыха                     в муниципальном образовании Тихорецкий район в 2014 году сохранился                     на высоком уровне - 200%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учреждений культуры Тихорецкого района, здания которых требуют капитального ремонта, в 2014 году сократилась                    и составила 1,7%. В целях приведения зданий учреждений культуры                            в надлежащее состояние подана  заявка на участие в 2015 году                                       в государственной программе Краснодарского края "Развитие культуры"                      в подпрограмме "Поддержка клубных учреждений" муниципальным казённым учреждением "Централизованная клубная система Братского сельского поселения Тихорецкого района"  на мероприятие по капитальному ремонту здания Дома культуры посёлка Братского на сумму 13054 тыс.рублей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ярно занимающегося физической культурой и спортом,  по итогам 2014 года составила  47,5 тыс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к (рост на 3,9%), 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ил 39,6%. Данный показатель достигнут в связи                      с вводом в эксплуатацию многофункциональных спортивно-игровых площадок в Фастовецком и Алексеевском сельских поселениях, а 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ем  значимых </w:t>
      </w:r>
      <w:r>
        <w:rPr>
          <w:rFonts w:cs="Times New Roman" w:ascii="Times New Roman" w:hAnsi="Times New Roman"/>
          <w:sz w:val="28"/>
          <w:szCs w:val="28"/>
        </w:rPr>
        <w:t xml:space="preserve">спортивно - массовых мероприятий: Всекубанского турнира                        на Кубок губернатора, Спартакиады трудящихся,  Спартакиады учащихся, Сельских игр Краснодарского края в Тихорецк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увеличение числа жителей Тихорецкого района до 48,1% систематически занимающихся физической культурой и спортом к    2017 год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ируется за счет введения в  эксплуатацию новых спортивных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 2015 году универсальных многофункциональных спортивных игровых площадок в ст.Фастовецкой и ст.Новорождествен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 2016 году  стадиона в ст.Фастовецкой, нескольких многофункциональных спортивных площадок в поселения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 2017 году легкоатлетического манежа ДЮСШ «Альтаир», плавательного басс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муниципального образования по состоянию на 1 января 2015 года составляет 24,5 кв.м. Планируемый показатель на 2015 год составляет                     25,2 кв.м., 2016 год – 26,0 кв.м., 2017 год – 26,8 кв.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Тихорецкого района, введенная в действие за 2014 год, составила                 0,76 кв.м. Аналогичный показатель 2013 года составляет 0,74 кв.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показатель на 2015 год составляет 0,79 кв.м., 2016 год – 0,81 кв.м., 2017 год – 0,84 кв.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площадь земельных участков, предоставленных для строительства в расчете на 10 тысяч жителей составила 4,73 гектара. </w:t>
      </w:r>
      <w:r>
        <w:rPr>
          <w:rFonts w:cs="Times New Roman" w:ascii="Times New Roman" w:hAnsi="Times New Roman"/>
          <w:bCs/>
          <w:iCs/>
          <w:sz w:val="28"/>
          <w:szCs w:val="28"/>
        </w:rPr>
        <w:t>На период 2015-2017 гг. планируется не снижать достигнутых в 2014 году показателей, будет продолжена работа поселениями Тихорецкого района по вовлечению                в хозяйственный оборот новых земельных участков, в том числе путем проведения аукционов по продаже земельных участков или по продаже права аренды земельных участ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составила 0,76 га. К 2017 году данный показатель планируется довести до 1 гектара в год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, а также в 2013 и 2012 годах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% собственников жилых помещений в многоквартирных жилых домах избрали один из способов управления, в том числе: 79 товариществ собственников жилья (18,1%), 14 под управлением жилищно-строительных кооперативов (3,2%), 337 заключили договоры с управляющими компаниями (77,3%), 6 избрали непосредственный способ управления (1,4%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ногоквартирных домов, в которых собственники помещений реализуют один из способов управления, остается неизменной и составляет  100 %. 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 в 2014 году составила 83,3 % (остается неизменной к уровню                        2013 года), к  2017 году предполагается рост до 87,5% за счет активизации частной предпринимательской инициативы в коммунальном комплекс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24 организации предоставляли коммунальные услуги, из них 20 - частные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составляет 100%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сферы имущественных отношений на 2015 год - обеспечение сохранности объектов муниципальной собственности, выявление и постановка на учет бесхозных объек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4 года на учете в качестве нуждающихся в жилых помещениях по отдельным категориям граждан состояли 62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получившего жилые помещения и улучшившего жилищные условия в 2014 году, в общей численности населения, состоящего на учете в качестве нуждающихся в жилых помещениях снизилась и составила 3,2%. Снижение данного показателя обусловлено уменьшением объемов финансирования за счет средств федерального бюджета на цели улучшения жилищных условий граждан отдельных категорий. Так, в 2013 году социальные выплаты из средств федерального бюджета были предоставлены 18 гражданам -  ветеранам ВОВ. В 2014 году из средств федерального бюджета муниципальному образованию Тихорецкий район были выделены субсидии только двум представителям отдельных категорий граждан: одному ветерану ВОВ и одному ликвидатору последствий аварии на ЧАЭС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4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Тихорецкий район (без учета субвенций) составила 62,7%. По сравнению с показателем 2013 года увеличение доли  составило 4,7 процентных пункта, что обусловлено увеличением поступления доходов в отчетном 2014 году и уменьшением суммы безвозмездных поступлений из бюджетов других уровней.  На планируемый период 2015 года увеличение доли собственных доходов бюджета составит 8 процентных пунктов, увеличение планового показателя 2015 года к фактическому показателю 2014 года обуславливается увеличением поступлений налоговых доходов за счет роста налогооблагаемой базы. К 2017 году планируется увеличение показателя до 83,2%, что в основном связано с предполагаемым улучшением финансового состояния предприятий различных отраслей экономики и дальнейшим ростом заработной платы, и соответственно, ростом налогооблагаемой базы по налогу на доходы физических лиц и другим доходным источ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Арбитражного суда Краснодарского края от 28 апреля                  2011 года дело №А32-5509/2011  44/151-Б предприятие МУП «Жилищно-коммунальное хозяйство Тихорецкого района» было признано банкротом, находилось в стадии конкурсного производства. Задолженность по налогам и заработной плате  на предприятии отсутствовала. Завершена процедура банкротства в марте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 муниципальном образовании Тихорецкий район объекты не завершенного в установленные сроки строительства, осуществляемого                 за счет средств районного бюджета отсутствуют. Работы и расчеты по объектам завершены в установленные сроки, имеются документы, подтверждающие государственную регистрацию объектов недвижимости                    в установленные законодательством случа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                             в муниципальных учреждениях района по итогам 2014 год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14 году в расчете на одного жителя муниципального образования составил 775,9 рублей, что на 8,7 % больше прошлого года. В результате сокращения на 20% штатной численности работников органов местного самоуправления с 2011 по 2013 годы,                            50 % сэкономленных в 2014 году средств были направлены на материальное стимулирования работников органов местного самоуправления, что и повлияло на увеличение данного показ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в результате оптимизации расходов,  в том числе за счет сокращения штатной численности на 5%, планируется снижение расходов бюджета на содержание работников органов местного самоуправления                        в расчете на одного жител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схемы территориального планирования утверждена решением Совета муниципального образования Тихорецкий район                             от 28 декабря 2010 года №331 «Об утверждении схемы территориального планирования Тихорецкий район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довлетворенности населения деятельностью органов местного самоуправления района характеризуется положительной тенденцией. По итогам 2014 года  значение показателя составило 51,0 %, увеличившись на 7,9 процентных пункта к 2013 году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результатам анализа сформированы мероприятия, направленные на повышение эффективности организации муниципального управ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  мер, направленных на обеспечение доступа к информации               о деятельности органов местного самоуправления входит: размещение информации в печатных изданиях, на телевидении, на радиостанциях,                        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 местного самоуправления с участием граждан, конференциях граждан, встречах с представителями и руководителями ТОС, на сходах граждан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Энергосбережение и повышение энергетической эффектив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                                   в многоквартирных домах, в общем объеме энергетических ресурсов,     потребляемых на территории  Тихорецкого района в 2014 году составила:</w:t>
      </w:r>
    </w:p>
    <w:p>
      <w:pPr>
        <w:pStyle w:val="32"/>
        <w:ind w:firstLine="851"/>
        <w:jc w:val="both"/>
        <w:rPr/>
      </w:pPr>
      <w:r>
        <w:rPr>
          <w:szCs w:val="28"/>
        </w:rPr>
        <w:t xml:space="preserve">-электрической энергии  480,0 кВт/ч на 1проживающего. Величина потребления электроснабжения уменьшилась к уровню 2013 года на 20,0 кВт/ч на 1 проживающего.  По данному показателю наблюдается экономия электроснабжения и к 2017 году показатель должен составить 440,0 кВт/ч                   на 1 проживающего. Экономия ресурса достигнута в результате замены                         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14 году установлено 89 прибора учета, установлено и заменено 426 светильника на более экономичные, заменено                      и построено 7,5 км изношенных электрических сетей;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ловой энергии 0,084 Гкал на 1 кв. м общей площади. Величина потребления тепловой энергии уменьшилась к уровню 2013 года на 0,001 Гкал на 1 кв. м общей площади. По данному показателю наблюдается экономия тепловой энергии и к 2017 году планируемый показатель составляет                     0,081 кВт/ч Гкал на 1 кв. м общей площади. В 2014 году величина потребления тепловой энергии уменьшилась в результате установки 100 % общедомовых приборов учета тепловой энергии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рячей воды 10,0 куб. м на 1 проживающего, в 2013 году величина потребления горячей воды составляла 10,10 куб. м на 1 проживающего.                    По данному показателю наблюдается экономия горячей воды и к 2017 году показатель составит 9,7 куб. м на 1 проживающего. В 2014 году величина потребления горячей воды уменьшилась в результате установки                                  23 общедомовых приборов учета горячей воды, а также  замены 2,4 км изношенных тепловых сете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холодной воды 25,30 куб. м на 1 проживающего, в 2013 году величина потребления холодной воды составляла 25,50 куб. м на 1 проживающего.                  По данному показателю наблюдается экономия холодной воды и к 2017 году показатель составит 24,7 куб. м на 1 проживающего. В 2014 году величина потребления холодной воды уменьшилась в результате установки                                7 общедомовых приборов учета холодной воды, а также замены 12,4 км изношенных водопроводных сетей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й газ 230,0 м на 1 проживающего, в 2013 году удельная величина составляла 231,0  куб. м на 1 проживающего. По данному показателю наблюдается небольшое снижение потребления газом. Экономия ресурса достигнута в результате установки в многоквартирных домах индивидуальных приборов учета газ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17 году величина потребления газа может составить 228,0 куб. м.     на 1 проживающего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14 году составила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 76,0 кВт/ч на 1человека насел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10 Гкал на 1 человека насел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24 куб. м на 1 человека насел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53 куб. м на человека населения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86 куб. м на человека на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7:00Z</dcterms:created>
  <dc:creator>Эконом</dc:creator>
  <dc:description/>
  <cp:keywords/>
  <dc:language>en-US</dc:language>
  <cp:lastModifiedBy>Эконом</cp:lastModifiedBy>
  <cp:lastPrinted>2015-05-12T17:22:00Z</cp:lastPrinted>
  <dcterms:modified xsi:type="dcterms:W3CDTF">2015-05-12T14:09:00Z</dcterms:modified>
  <cp:revision>17</cp:revision>
  <dc:subject/>
  <dc:title>ДОКЛАД</dc:title>
</cp:coreProperties>
</file>