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00"/>
      </w:tblGrid>
      <w:tr>
        <w:trPr>
          <w:trHeight w:val="1284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Heading1"/>
              <w:ind w:left="1026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муниципального образования Тихорецкий район «Обеспечение безопасности населени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еры по предупреждению и миним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й проявлений терроризма и экстремизма, укреплению право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филактике правонарушений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688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жданской обороне и защите от чрезвычайных ситуаций, взаимодействию с правоохранительными органами, военнослужащими  администрации муниципального образования Тихорецкий район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хорецкий район 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олодежной политики администрации муниципального образования Тихорецкий район  (далее – управление молодежной полит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образования Тихорецкий район (далее – управл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хорецкий район (далее – отдел ФКи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 администрации муниципального образования Тихорецкий район  (далее – отдел ПДН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стабильности социальной и общественно- политической обстановки на территории муниципального образования Тихор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минимизация последствий проявлений терроризма и экстрем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крепление правопорядка и повышение уровня общественной безопасно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и экстремистских проя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 активной социальной пози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граждан и их общественных объединений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казанию помощи правоохранительным органам при реализации мероприятий по противодействию терроризму и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дительности граждан, обеспечение антитеррористической защиты населения, недопущение проявлений политического, этнического и религиозного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оприятий по охране общественного порядка и обеспечению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рофилактического характера, направленных на предупреждение правонарушений, в том числе среди несовершеннолет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щественных объединений и граждан к мероприятиям по охране общественного поряд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личество мероприятий по улучшению антитеррористической защищенности образовательных учреждений, объектов физической культуры и спорта, учреждений культур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  <w:lang w:val="en-US" w:eastAsia="en-US"/>
              </w:rPr>
            </w:pPr>
            <w:r>
              <w:rPr>
                <w:rFonts w:cs="Times New Roman"/>
                <w:sz w:val="22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иоритетные проек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 предусмотрен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  <w:lang w:val="en-US" w:eastAsia="en-US"/>
              </w:rPr>
            </w:pPr>
            <w:r>
              <w:rPr>
                <w:rFonts w:cs="Times New Roman"/>
                <w:sz w:val="22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–2030 го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точники финансирования Подпрограммы, в том числе на финансовое обеспечение приоритетных проек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на                          2025–2030 годы составляет 18913,4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4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177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309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3067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307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307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Краснодарского края                    – 0,0 тыс. рублей, 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муниципального образования Тихорецкий район (далее – бюджет муниципального района) – 18913,4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4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177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309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3067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307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3077,4 тыс. рублей.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Цели, задачи и целевые показатели достижения целей и решения зада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стабильности социальной и общественно-политической обстановки на территории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е и минимизация последствий проявлений терроризма и экстрем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, укрепление правопорядка и повышение уровня общественной безопасности на территории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ирование безопасных условий жизнедеятельности для населения  Тихорецк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ведение воспитательной, информационно-пропагандистской работы с населением Тихорецкого района, направленной на предупреждение террористических и экстремистских про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формирование активной пози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раждан и их общественных объединений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нию помощи правоохранительным органам при реализации мероприятий по противодействию терроризму и экстремиз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дительности граждан, обеспечение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рофилактического характера, направленных на предупреждение правонарушений, в том числе среди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щественных объединений и граждан к мероприятиям по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достижения целей и решения задач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96"/>
        <w:gridCol w:w="1843"/>
        <w:gridCol w:w="709"/>
        <w:gridCol w:w="708"/>
        <w:gridCol w:w="709"/>
        <w:gridCol w:w="709"/>
        <w:gridCol w:w="709"/>
        <w:gridCol w:w="845"/>
        <w:gridCol w:w="23"/>
      </w:tblGrid>
      <w:tr>
        <w:trPr>
          <w:tblHeader w:val="true"/>
          <w:trHeight w:val="9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не менее)</w:t>
            </w:r>
          </w:p>
        </w:tc>
      </w:tr>
      <w:tr>
        <w:trPr>
          <w:tblHeader w:val="true"/>
          <w:trHeight w:val="9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онкурсов, направленных на осуществление профилактики терроризма среди населен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глядной агитационной продукции </w:t>
            </w:r>
          </w:p>
          <w:p>
            <w:pPr>
              <w:pStyle w:val="Normal"/>
              <w:rPr/>
            </w:pPr>
            <w:r>
              <w:rPr/>
              <w:t xml:space="preserve">антитеррористической направленности для распространения среди населен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Количество</w:t>
            </w:r>
            <w:r>
              <w:rPr>
                <w:lang w:val="en-US" w:eastAsia="en-US"/>
              </w:rPr>
              <w:t xml:space="preserve"> мероприятий по улучшению антитеррористической защищен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Количество</w:t>
            </w:r>
            <w:r>
              <w:rPr>
                <w:lang w:val="en-US" w:eastAsia="en-US"/>
              </w:rPr>
              <w:t xml:space="preserve"> мероприятий по улучшению антитеррористической защищенности объектов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Количество</w:t>
            </w:r>
            <w:r>
              <w:rPr>
                <w:lang w:val="en-US" w:eastAsia="en-US"/>
              </w:rPr>
              <w:t xml:space="preserve"> мероприятий по улучшению антитеррористической защищенности учреждений дополнительного образования детских школ исску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Срок реализации Подпрограммы – 2025–2030 годы. Этапы реализации Подпрограммы не предусмотрены.</w:t>
      </w:r>
    </w:p>
    <w:p>
      <w:pPr>
        <w:pStyle w:val="Heading1"/>
        <w:jc w:val="center"/>
        <w:rPr>
          <w:szCs w:val="28"/>
        </w:rPr>
      </w:pPr>
      <w:bookmarkStart w:id="0" w:name="sub_1003"/>
      <w:bookmarkEnd w:id="0"/>
      <w:r>
        <w:rPr>
          <w:szCs w:val="28"/>
        </w:rPr>
        <w:t>2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3"/>
      <w:bookmarkStart w:id="2" w:name="sub_1003"/>
      <w:bookmarkEnd w:id="2"/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102"/>
        <w:gridCol w:w="833"/>
        <w:gridCol w:w="1236"/>
        <w:gridCol w:w="1114"/>
        <w:gridCol w:w="1130"/>
        <w:gridCol w:w="1130"/>
        <w:gridCol w:w="1131"/>
        <w:gridCol w:w="2197"/>
        <w:gridCol w:w="1916"/>
      </w:tblGrid>
      <w:tr>
        <w:trPr>
          <w:tblHeader w:val="true"/>
          <w:trHeight w:val="19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24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66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по профилактике терроризма и экстремизма</w:t>
            </w:r>
          </w:p>
        </w:tc>
      </w:tr>
      <w:tr>
        <w:trPr>
          <w:trHeight w:val="1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минимизация последствий проявлений терроризма и экстремизма</w:t>
            </w:r>
          </w:p>
        </w:tc>
      </w:tr>
      <w:tr>
        <w:trPr>
          <w:trHeight w:val="1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оспитательной, информационно-пропагандистской работы с населением Тихорецкого района, направленной на предупреждение террористических и экстремистских проявлений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формирование активной позиции</w:t>
            </w:r>
            <w:r>
              <w:rPr/>
              <w:t xml:space="preserve"> </w:t>
            </w:r>
            <w:r>
              <w:rPr>
                <w:lang w:val="en-US" w:eastAsia="en-US"/>
              </w:rPr>
              <w:t>граждан и их общественных объединений по</w:t>
            </w:r>
            <w:r>
              <w:rPr/>
              <w:t xml:space="preserve"> </w:t>
            </w:r>
            <w:r>
              <w:rPr>
                <w:lang w:val="en-US" w:eastAsia="en-US"/>
              </w:rPr>
              <w:t>оказанию помощи правоохранительным органам при реализации мероприятий по противодействию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дительности граждан, обеспечение антитеррористической защиты населения, недопущение проявлений политического, этнического и религиозного экстремизма</w:t>
            </w:r>
          </w:p>
        </w:tc>
      </w:tr>
      <w:tr>
        <w:trPr>
          <w:trHeight w:val="392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Организация и проведение мероприятий по улучшению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титеррористической защищенности объекто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ой культуры и спо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ежегодно не менее 1 учрежден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омственные учреждения</w:t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готовление наглядной агитационной продукции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титеррористической направленности для использования на спортивно-массовых мероприятия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е менее 1 </w:t>
            </w:r>
          </w:p>
          <w:p>
            <w:pPr>
              <w:pStyle w:val="Normal"/>
              <w:rPr/>
            </w:pPr>
            <w:r>
              <w:rPr/>
              <w:t xml:space="preserve">баннера антитеррористической направл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Организация и проведение спортивно-массовых мероприятий, направленных на профилактику ЗОЖ сред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портсменов,болельщи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не менее 100 человек, 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раждение участников спортивно-массовых мероприятий, направленных на профилактику, в том числе: на лиц, прибывающих из Донецкой Народной Республики, Луганской Народной Республики, Запорожской и Херсонской областей, а также Украин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вознаграждение призеров и приобретение наградных материалов, организация мероприятий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и п</w:t>
            </w:r>
            <w:r>
              <w:rPr>
                <w:rFonts w:eastAsia="Calibri"/>
                <w:lang w:val="en-US" w:eastAsia="en-US"/>
              </w:rPr>
              <w:t>роведение мероприятий по улучшению антитеррористической защищенности образовательных учреждений (устройство и ремонт ограждения территории,</w:t>
            </w:r>
            <w:r>
              <w:rPr>
                <w:lang w:val="en-US" w:eastAsia="en-US"/>
              </w:rPr>
              <w:t xml:space="preserve"> приобретение секций забора,</w:t>
            </w:r>
            <w:r>
              <w:rPr>
                <w:rFonts w:eastAsia="Calibri"/>
                <w:lang w:val="en-US" w:eastAsia="en-US"/>
              </w:rPr>
              <w:t xml:space="preserve"> установка систем видеонаблюдения, ремонт, модернизация, дооборудование систем видеонаблюдения (в том числе установка, замена жесткого диска, обеспечивающего круглосуточную видеофиксацию не менее 30 суток), приобретение, установка оборудования и материалов для наружного освещения, обеспечение учреждений системой контроля и управления доступом, установка и текущий ремонт домофона, обеспечение учреждений: стационарной </w:t>
            </w:r>
            <w:r>
              <w:rPr>
                <w:lang w:val="en-US" w:eastAsia="en-US"/>
              </w:rPr>
              <w:t xml:space="preserve">кнопкой тревожной сигнализации, приобретение и установка оборудования и материалов охранной сигнализации, </w:t>
            </w:r>
            <w:r>
              <w:rPr>
                <w:rFonts w:eastAsia="Calibri"/>
                <w:lang w:val="en-US" w:eastAsia="en-US"/>
              </w:rPr>
              <w:t>установка оборудования контрольно-пропускных пунктов и въездов, установка турникетов, установка систем экстренного оповещения, приобретение источников бесперебойного питания для систем оповещения, видеонаблюдения и т.д., в том числе приобретение оборудования, материалов, а также  неисполненные обязательства по задолженности про</w:t>
            </w:r>
            <w:r>
              <w:rPr>
                <w:rFonts w:eastAsia="Calibri"/>
                <w:spacing w:val="-20"/>
                <w:lang w:val="en-US" w:eastAsia="en-US"/>
              </w:rPr>
              <w:t>шлых</w:t>
            </w:r>
            <w:r>
              <w:rPr>
                <w:rFonts w:eastAsia="Calibri"/>
                <w:lang w:val="en-US" w:eastAsia="en-US"/>
              </w:rPr>
              <w:t xml:space="preserve"> ле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ежегодно не мене         6 образовательных учрежд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омственные учреждения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9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рганизация и проведение муниципальных конкурсов творческих работ (видеоролики, памятки, буклеты, литературные работ, презентации и т.д) в муниципальных образовательных учреждениях на тематику профилактики террориз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вознаграждение призеров и приобретение наградных материалов, организация мероприятий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омственные учреждени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готовление наглядной агитационной продукции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титеррористической направленности для использования на профилактических мероприятиях в учреждениях культур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не менее 90 штук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/>
              <w:t>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Организация и проведение мероприятий по улучшению антитеррористической защищённости учреждений дополнительного образования, подведомственных управлению культуры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устройство и ремонт ограждения территории, установка систем оповещения, охранной сигнализации, видеонаблюдения, ремонт и модернизация систем видеонаблюдения, обеспечение учреждений системой контроля и управления доступом, домофоном, стационарных кнопок тревожной сигнализации), в том числе приобретение материалов, разработка (изготовление) проектной, сметной, проектно-сметной документации, проведение государственной экспертиз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ежегодно не менее 1 учреждения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</w:tr>
      <w:tr>
        <w:trPr>
          <w:trHeight w:val="75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1.9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рганизация и проведение конкурсов на создание социальной рекламы среди молодежи муниципального образования Тихоерцкий район, в том числе среди молодых граждан, прибывающих из Донецкой Народной Республики, Луганской Народной Республики, Запорожской и Херсонской областей, а также Украины, направленной на тематику профилактики террориз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не менее 10 человек, 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</w:t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4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ы по профилактике правонарушений</w:t>
            </w:r>
          </w:p>
        </w:tc>
      </w:tr>
      <w:tr>
        <w:trPr>
          <w:trHeight w:val="57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ли</w:t>
            </w:r>
          </w:p>
        </w:tc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укрепление правопорядка и повышение уровня общественной безопасности на территории муниципального образования Тихорецкий район</w:t>
            </w:r>
          </w:p>
        </w:tc>
      </w:tr>
      <w:tr>
        <w:trPr>
          <w:trHeight w:val="7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</w:t>
            </w:r>
          </w:p>
        </w:tc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оприятий по охране общественного порядка и обеспечению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 профилактического характера, направленных на предупреждение правонарушений, в том числе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щественных объединений и граждан к мероприятиям по укреплению правопорядка</w:t>
            </w:r>
          </w:p>
        </w:tc>
      </w:tr>
      <w:tr>
        <w:trPr>
          <w:trHeight w:val="64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Организация и проведение районных фестивалей, концертно-развлекательных программ, конкурсов и других мероприятий, направленных на </w:t>
            </w:r>
            <w:r>
              <w:rPr>
                <w:sz w:val="23"/>
                <w:szCs w:val="23"/>
              </w:rPr>
              <w:t xml:space="preserve">увеличение охвата полезными формами занятости несовершеннолетних, в том числе состоящих на различных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ах профилактического уч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не менее 5 мероприятий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</w:t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етодических материалов, и другой печатной продукции (плакаты, листовки, буклеты) по профилактике безнадзорности и </w:t>
            </w:r>
          </w:p>
          <w:p>
            <w:pPr>
              <w:pStyle w:val="Normal"/>
              <w:rPr/>
            </w:pPr>
            <w:r>
              <w:rPr/>
              <w:t xml:space="preserve">правонарушений </w:t>
            </w:r>
          </w:p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не менее 90 штук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ДН</w:t>
            </w:r>
          </w:p>
        </w:tc>
      </w:tr>
      <w:tr>
        <w:trPr>
          <w:trHeight w:val="3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91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91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851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rmattext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боснование ресурсного обеспечения Подпрограммы</w:t>
      </w:r>
    </w:p>
    <w:p>
      <w:pPr>
        <w:pStyle w:val="Formattext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на </w:t>
      </w:r>
    </w:p>
    <w:p>
      <w:pPr>
        <w:pStyle w:val="Normal"/>
        <w:jc w:val="both"/>
        <w:rPr/>
      </w:pPr>
      <w:r>
        <w:rPr>
          <w:sz w:val="28"/>
          <w:szCs w:val="28"/>
        </w:rPr>
        <w:t>2025–2030 годы составляет 18913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34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3177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– 309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3067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307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7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Краснодарского края – 0,0 тыс.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муниципального района – 18913,4</w:t>
      </w:r>
      <w:r>
        <w:rPr>
          <w:b/>
        </w:rPr>
        <w:t xml:space="preserve"> </w:t>
      </w:r>
      <w:r>
        <w:rPr>
          <w:sz w:val="28"/>
          <w:szCs w:val="28"/>
        </w:rPr>
        <w:t>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34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3177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– 309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3067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307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77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 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 осуществляет координатор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координацию деятельности ответственных з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ответственных з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за реализацию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ходом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ет координатору муниципальной программы отчеты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за выполнение мероприятия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текущий контроль за использованием финансовых средств, предусмотренных Подпрограмм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достижение целевых показателей достижения целей и решения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 использования финансовых средств, предусмотренных Подпрограмм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выполнения Подпрограммы осуществляет отдел по взаимодействию с правоохранительными органами, военнослужащими администрации муниципального образования Тихорец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муниципального образования Тихорецкий район, функции и полномочия учредителя в отношении которых осуществляет управление образования администрации муниципального образования Тихорецкий район, на осуществление капитальных вложений в объекты капитального строительства муниципальной собственности муниципального образования Тихорецкий район осуществляется в соответствии с постановлением администрации муниципального образования Тихорецкий район от 29 января 2015 года           № 79 «Об утверждении Порядка осуществления капитальных вложений в объекты капитального строительства муниципальной собственности муниципального образования Тихорецкий район за счет средств бюджета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предоставлении субсидий муниципальным бюджетным учреждениям муниципального образования Тихорецкий район, функции и полномочия учредителя в отношении которых осуществляет управление образования администрации муниципального образования Тихорецкий район,   на осуществление капитальных вложений в строительство (реконструкцию, в том числе с элементами реставрации, технического перевооружения) объектов капитального строительства муниципальной собственности муниципального образования Тихорецкий район принимаются в соответствии с постановлением администрации муниципального образования Тихорецкий район от 30 января 2015 года № 82 «Об утверждении Порядка принятия решений о предоставлении субсидии из бюджета муниципального образования Тихорецкий район на осуществление капитальных вложений в объекты капитального строительства муниципальной собственности муниципального образования Тихорецкий район и приобретение объектов недвижимого имущества в муниципальную собственность муниципального образования Тихор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разования Тихорецкий район </w:t>
        <w:tab/>
        <w:tab/>
        <w:tab/>
        <w:tab/>
        <w:tab/>
        <w:tab/>
        <w:t xml:space="preserve">     М.В. Шилов</w:t>
      </w:r>
    </w:p>
    <w:sectPr>
      <w:headerReference w:type="defaul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eastAsia="zh-TW"/>
      </w:rPr>
    </w:pPr>
    <w:r>
      <w:rPr>
        <w:sz w:val="28"/>
        <w:szCs w:val="28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073640</wp:posOffset>
              </wp:positionH>
              <wp:positionV relativeFrom="page">
                <wp:posOffset>3702685</wp:posOffset>
              </wp:positionV>
              <wp:extent cx="330200" cy="4502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5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3.15pt;margin-top:291.55pt;width:25.95pt;height:35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1145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6.1pt;mso-wrap-distance-left:0pt;mso-wrap-distance-right:0pt;mso-wrap-distance-top:0pt;mso-wrap-distance-bottom:0pt;margin-top:-1.15pt;mso-position-vertical:center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0:00Z</dcterms:created>
  <dc:creator>Андрей</dc:creator>
  <dc:description/>
  <cp:keywords/>
  <dc:language>en-US</dc:language>
  <cp:lastModifiedBy>ГО ЧС</cp:lastModifiedBy>
  <cp:lastPrinted>2023-12-13T15:45:00Z</cp:lastPrinted>
  <dcterms:modified xsi:type="dcterms:W3CDTF">2024-05-21T12:15:00Z</dcterms:modified>
  <cp:revision>154</cp:revision>
  <dc:subject/>
  <dc:title>УТВЕРЖДЕНА</dc:title>
</cp:coreProperties>
</file>