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/>
        <w:autoSpaceDE w:val="true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/>
        <w:autoSpaceDE w:val="true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ий район</w:t>
      </w:r>
    </w:p>
    <w:p>
      <w:pPr>
        <w:pStyle w:val="Normal"/>
        <w:widowControl/>
        <w:autoSpaceDE w:val="true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№ _____</w:t>
      </w:r>
    </w:p>
    <w:p>
      <w:pPr>
        <w:pStyle w:val="Normal"/>
        <w:widowControl/>
        <w:autoSpaceDE w:val="true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4</w:t>
      </w:r>
    </w:p>
    <w:p>
      <w:pPr>
        <w:pStyle w:val="Normal"/>
        <w:widowControl/>
        <w:autoSpaceDE w:val="true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widowControl/>
        <w:autoSpaceDE w:val="true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/>
        <w:autoSpaceDE w:val="true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/>
        <w:autoSpaceDE w:val="true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ий район</w:t>
      </w:r>
    </w:p>
    <w:p>
      <w:pPr>
        <w:pStyle w:val="Normal"/>
        <w:widowControl/>
        <w:autoSpaceDE w:val="true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мая 2016 года № 703</w:t>
      </w:r>
    </w:p>
    <w:p>
      <w:pPr>
        <w:pStyle w:val="Normal"/>
        <w:widowControl/>
        <w:autoSpaceDE w:val="true"/>
        <w:ind w:left="558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муниципального образования Тихорецкий район</w:t>
      </w:r>
    </w:p>
    <w:p>
      <w:pPr>
        <w:pStyle w:val="Normal"/>
        <w:widowControl/>
        <w:autoSpaceDE w:val="true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№ _____)</w:t>
      </w:r>
    </w:p>
    <w:p>
      <w:pPr>
        <w:pStyle w:val="Normal"/>
        <w:ind w:left="467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7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1080" w:right="117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Ы </w:t>
      </w:r>
    </w:p>
    <w:p>
      <w:pPr>
        <w:pStyle w:val="Normal"/>
        <w:suppressAutoHyphens w:val="true"/>
        <w:ind w:left="1080" w:right="117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а и цены товаров, работ, услуг</w:t>
      </w:r>
    </w:p>
    <w:p>
      <w:pPr>
        <w:pStyle w:val="Normal"/>
        <w:suppressAutoHyphens w:val="true"/>
        <w:ind w:left="1080" w:right="11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беспечение функций </w:t>
      </w:r>
    </w:p>
    <w:p>
      <w:pPr>
        <w:pStyle w:val="Normal"/>
        <w:suppressAutoHyphens w:val="true"/>
        <w:ind w:left="1080" w:right="11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 муниципального образования Тихорецкий район «Тихорецкое профессиональное аварийно-спасательное формирование»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70388018"/>
      <w:bookmarkEnd w:id="0"/>
      <w:r>
        <w:rPr>
          <w:rFonts w:cs="Times New Roman" w:ascii="Times New Roman" w:hAnsi="Times New Roman"/>
          <w:sz w:val="28"/>
          <w:szCs w:val="28"/>
        </w:rPr>
        <w:t>Затраты на информационно-коммуникационные технологии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70388018"/>
      <w:bookmarkStart w:id="2" w:name="_Hlk170388018"/>
      <w:bookmarkEnd w:id="2"/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Абонентская пла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303"/>
        <w:gridCol w:w="2150"/>
        <w:gridCol w:w="1682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у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абонентской платы в расчете на 1 абонентский номер для передачи голосовой информации в месяц (не более), 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ая стоимость, руб./мес.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Услуги местной телефонной связ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 400,00</w:t>
            </w:r>
          </w:p>
        </w:tc>
      </w:tr>
    </w:tbl>
    <w:p>
      <w:pPr>
        <w:pStyle w:val="Normal"/>
        <w:suppressAutoHyphens w:val="true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2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временная оплата внутризоновых телефонных соединени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472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665"/>
        <w:gridCol w:w="2126"/>
        <w:gridCol w:w="1446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внутризоновог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ефонног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един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олжительность телефонных соединений в год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более),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минуты разговор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ая стоимость, руб./год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уги внутризоновой телефонной связи (фиксированная сеть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 140,00</w:t>
            </w:r>
          </w:p>
        </w:tc>
      </w:tr>
    </w:tbl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траты на приобретение прочих работ и услуг, не относящихся к затратам на услуги связи, аренду и содержание имущества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_Hlk176959434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contextualSpacing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слуги по предоставлению простых (неисключительных) лицензий на право использовать компьютерное программное обеспечение по защите информаци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446"/>
        <w:gridCol w:w="1843"/>
        <w:gridCol w:w="1559"/>
      </w:tblGrid>
      <w:tr>
        <w:trPr>
          <w:trHeight w:val="1381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количество,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единицы простой (неисключительной) лицензии (не более)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ая стоимость, руб./год</w:t>
            </w:r>
          </w:p>
        </w:tc>
      </w:tr>
      <w:tr>
        <w:trPr>
          <w:trHeight w:val="27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во использования программы для ЭВМ «Контур.Экстерн» по тарифному плану «Универсальный» на 1 год для ЮЛ на общей системе налогообложения, с применением встроенных в сертификат/ ключевой контейнер СКЗИ «КриптоПр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S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 500,00</w:t>
            </w:r>
          </w:p>
        </w:tc>
      </w:tr>
      <w:tr>
        <w:trPr>
          <w:trHeight w:val="45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 использования программы для ЭВМ «Контур.Экстерн», сервис «Дополнительные форм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 500,00</w:t>
            </w:r>
          </w:p>
        </w:tc>
      </w:tr>
      <w:tr>
        <w:trPr>
          <w:trHeight w:val="45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 использования программы для ЭВМ «Контур. Диадок», тарифный план «600» документ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ное средство антивирусной защит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 500,00</w:t>
            </w:r>
          </w:p>
        </w:tc>
      </w:tr>
    </w:tbl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_Hlk176959434"/>
      <w:bookmarkStart w:id="5" w:name="_Hlk176959434"/>
      <w:bookmarkEnd w:id="5"/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</w:t>
      </w:r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right="-1" w:firstLine="72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опровождение программного обеспечения и приобретение простых (неисключительных) лицензий на использование программного обеспечения</w:t>
      </w:r>
    </w:p>
    <w:p>
      <w:pPr>
        <w:pStyle w:val="Normal"/>
        <w:suppressAutoHyphens w:val="true"/>
        <w:ind w:right="-1" w:firstLine="72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843"/>
        <w:gridCol w:w="184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не более),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(не более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/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провождению программы для ЭВ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нтур.Экстерн» (техническая поддержка в виде абонентского обслуживания) по тарифному плану «Универсальный» на 1 год для ЮЛ на общей системе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8"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траты на приобретение основных средств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</w:t>
      </w:r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обретение принтеров, многофункциональных устройств и копировальных аппаратов (оргтехники)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472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728"/>
        <w:gridCol w:w="1808"/>
        <w:gridCol w:w="1842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типа оргтехни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тив обеспечения оборудова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единицы техни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left"/>
              <w:outlineLvl w:val="1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ФУ (копир, принтер, сканер) лазерный формата А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единица на организац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6" w:name="_Hlk170387960"/>
      <w:bookmarkEnd w:id="6"/>
      <w:r>
        <w:rPr>
          <w:rFonts w:cs="Times New Roman" w:ascii="Times New Roman" w:hAnsi="Times New Roman"/>
          <w:sz w:val="28"/>
          <w:szCs w:val="28"/>
          <w:lang w:eastAsia="en-US"/>
        </w:rPr>
        <w:t>Таблица 6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обретение рабочих станций, ноутбуков, планшетных компьютеров, серверов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417"/>
        <w:gridCol w:w="1559"/>
        <w:gridCol w:w="56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количество,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единиц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жности категории «руководители»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left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Компьютерная рабочая станция (место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4 05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ный бл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0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нитор, подключаемый к компьютер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 бесперебойного пит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виатур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 35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ышь компьютерна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8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утб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еди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6 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7" w:name="_Hlk170387960"/>
      <w:bookmarkStart w:id="8" w:name="_Hlk170387960"/>
      <w:bookmarkEnd w:id="8"/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7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32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обретение системы видео-конференц-связи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23"/>
        <w:gridCol w:w="1871"/>
        <w:gridCol w:w="2268"/>
      </w:tblGrid>
      <w:tr>
        <w:trPr>
          <w:trHeight w:val="6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орматив обеспечения, штук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на 1единиц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проектор мультимедийный с интерактивной доской (экраном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елевизор с диагональю не менее 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ind w:left="707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ind w:left="707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обретение средств связ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134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985"/>
        <w:gridCol w:w="1842"/>
        <w:gridCol w:w="426"/>
        <w:gridCol w:w="1701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количество, 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на единиц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425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425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диотелефон с автоответчиком в комплекте с Системой SpReco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единицы/на организ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6 21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425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траты на приобретение материальных запасо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9" w:name="_Hlk170388121"/>
      <w:bookmarkEnd w:id="9"/>
      <w:r>
        <w:rPr>
          <w:rFonts w:cs="Times New Roman" w:ascii="Times New Roman" w:hAnsi="Times New Roman"/>
          <w:sz w:val="28"/>
          <w:szCs w:val="28"/>
          <w:lang w:eastAsia="en-US"/>
        </w:rPr>
        <w:t>Таблица 9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/>
        <w:t>Другие запасные части для вычислительной техники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14"/>
        <w:gridCol w:w="243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в год (не более), шту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единицы запасной части дл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числительной техник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Жесткий 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SD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512 Гб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еративная пам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DR4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копитель данных внешни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S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DD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512 Г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 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копитель данных внешни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S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SD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512 Г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 1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еокарта 8 Г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 000,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10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обретение системных блоков, мониторо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814"/>
        <w:gridCol w:w="1842"/>
        <w:gridCol w:w="31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тип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числительной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количество вычислительной техники, шту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единицы вычислительной техник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истемный бл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% от штатной численности сотрудников*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5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нитор, подключаемый к компьюте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% от штатной численности сотрудников*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6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личество определяется в целых числах в соответствии с правилами округления чисел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11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обретение источников бесперебойного пит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814"/>
        <w:gridCol w:w="1842"/>
        <w:gridCol w:w="31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тип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числительной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количество вычислительной техники, шту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единицы вычислительной техник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бесперебойного пит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% от штатной численности сотрудников*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личество определяется в целых числах в соответствии с правилами округления чисел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12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/>
      </w:pPr>
      <w:r>
        <w:rPr/>
        <w:t>Приобретение периферийного оборудования</w:t>
      </w:r>
    </w:p>
    <w:tbl>
      <w:tblPr>
        <w:tblW w:w="10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701"/>
        <w:gridCol w:w="1701"/>
        <w:gridCol w:w="1559"/>
        <w:gridCol w:w="439"/>
        <w:gridCol w:w="239"/>
        <w:gridCol w:w="274"/>
      </w:tblGrid>
      <w:tr>
        <w:trPr>
          <w:trHeight w:val="818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типа периферий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в год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более),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единиц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рудовани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ыш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мпьют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устическая система (колонки (пар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б-ка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нитура (наушн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13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639" w:type="dxa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812"/>
        <w:gridCol w:w="1701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единицы расходного материала для оргтехник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для электрографических печатных устройств, совместимый с принтером MФУ Brother DCP-2500DR Duplex, ч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0,00</w:t>
            </w:r>
          </w:p>
        </w:tc>
      </w:tr>
      <w:tr>
        <w:trPr>
          <w:trHeight w:val="48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для электрографических печатных устройств, совместимый с МФУ А4 Brother DCP-L2500DR, ч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для электрографических печатных устройств, совместимый с принтером принтер   Brother HL-1202R, ч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паста 4 грамма для компьютера, ноутбука и видеок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_Hlk170388121"/>
      <w:bookmarkStart w:id="11" w:name="_Hlk170388121"/>
      <w:bookmarkEnd w:id="11"/>
    </w:p>
    <w:p>
      <w:pPr>
        <w:pStyle w:val="Style27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чие затраты</w:t>
      </w:r>
    </w:p>
    <w:p>
      <w:pPr>
        <w:pStyle w:val="Style27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Затраты на приобретение прочих работ и услуг, не относящихся к затратам на услуги связи, оплату расходов по договорам об оказании услуг, связанных с обеспечением пожарной безопасности, обеспечением труда работников, подготовке автотранспортных средств для осуществления автомобильных перевозок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несением знаков отличия на форменную одежду спасателей,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а  также  к  затратам на коммунальные услуги </w:t>
      </w:r>
    </w:p>
    <w:p>
      <w:pPr>
        <w:pStyle w:val="Style2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14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54" w:type="dxa"/>
        <w:jc w:val="left"/>
        <w:tblInd w:w="-2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3686"/>
        <w:gridCol w:w="1714"/>
        <w:gridCol w:w="1971"/>
        <w:gridCol w:w="2283"/>
      </w:tblGrid>
      <w:tr>
        <w:trPr>
          <w:trHeight w:val="76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работ, тип обслуживаемого устройства)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в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ая цена за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у, руб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од</w:t>
            </w:r>
          </w:p>
        </w:tc>
      </w:tr>
      <w:tr>
        <w:trPr>
          <w:trHeight w:val="76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огнетушителей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>
          <w:trHeight w:val="76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зарядка огнетушителей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0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00,00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12" w:name="_Hlk185847764"/>
      <w:bookmarkEnd w:id="12"/>
      <w:r>
        <w:rPr>
          <w:rFonts w:cs="Times New Roman" w:ascii="Times New Roman" w:hAnsi="Times New Roman"/>
          <w:sz w:val="28"/>
          <w:szCs w:val="28"/>
          <w:lang w:eastAsia="en-US"/>
        </w:rPr>
        <w:t>Таблица 15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по обеспечению труда работников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9" w:type="dxa"/>
        <w:jc w:val="left"/>
        <w:tblInd w:w="-2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5760"/>
        <w:gridCol w:w="1620"/>
        <w:gridCol w:w="2279"/>
      </w:tblGrid>
      <w:tr>
        <w:trPr>
          <w:trHeight w:val="867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услуги, руб.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од</w:t>
            </w:r>
          </w:p>
        </w:tc>
      </w:tr>
      <w:tr>
        <w:trPr>
          <w:trHeight w:val="71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дневное медицинское освидетельствование водите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</w:tr>
      <w:tr>
        <w:trPr>
          <w:trHeight w:val="117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сихиатрическое освидетельствование спасате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00,00</w:t>
            </w:r>
          </w:p>
        </w:tc>
      </w:tr>
      <w:tr>
        <w:trPr>
          <w:trHeight w:val="117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ние работников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00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000,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13" w:name="_Hlk185847764"/>
      <w:bookmarkStart w:id="14" w:name="_Hlk185847797"/>
      <w:bookmarkEnd w:id="13"/>
      <w:bookmarkEnd w:id="14"/>
      <w:r>
        <w:rPr>
          <w:rFonts w:cs="Times New Roman" w:ascii="Times New Roman" w:hAnsi="Times New Roman"/>
          <w:sz w:val="28"/>
          <w:szCs w:val="28"/>
          <w:lang w:eastAsia="en-US"/>
        </w:rPr>
        <w:t>Таблица 16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втотранспортных средств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автомобильных перевозок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59" w:type="dxa"/>
        <w:jc w:val="left"/>
        <w:tblInd w:w="-2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5760"/>
        <w:gridCol w:w="1620"/>
        <w:gridCol w:w="2279"/>
      </w:tblGrid>
      <w:tr>
        <w:trPr>
          <w:trHeight w:val="867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услуги, руб.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од</w:t>
            </w:r>
          </w:p>
        </w:tc>
      </w:tr>
      <w:tr>
        <w:trPr>
          <w:trHeight w:val="71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6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рейсовый технический осмотр автотранспорт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технический осмотр автотранспортных средст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76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автомоби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00,00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000,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5" w:name="_Hlk185847797"/>
      <w:bookmarkStart w:id="16" w:name="_Hlk153974045"/>
      <w:bookmarkStart w:id="17" w:name="_Hlk185847797"/>
      <w:bookmarkStart w:id="18" w:name="_Hlk153974045"/>
      <w:bookmarkEnd w:id="17"/>
      <w:bookmarkEnd w:id="18"/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17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оведение диспансеризации сотруднико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544"/>
        <w:gridCol w:w="326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тегория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ая цена проведения диспансеризации на 1 работника в год (не более),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ая стоимость, руб. в год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енщины до 40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 0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9 4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жчины до 40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 5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жчины после 40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 70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1080" w:firstLine="72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19" w:name="_Hlk153974045"/>
      <w:bookmarkEnd w:id="19"/>
      <w:r>
        <w:rPr>
          <w:rFonts w:cs="Times New Roman" w:ascii="Times New Roman" w:hAnsi="Times New Roman"/>
          <w:bCs/>
          <w:kern w:val="2"/>
          <w:sz w:val="28"/>
          <w:szCs w:val="28"/>
        </w:rPr>
        <w:t>Таблица 18</w:t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uppressAutoHyphens w:val="true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_Hlk156816922"/>
      <w:r>
        <w:rPr>
          <w:rFonts w:cs="Times New Roman" w:ascii="Times New Roman" w:hAnsi="Times New Roman"/>
          <w:sz w:val="28"/>
          <w:szCs w:val="28"/>
        </w:rPr>
        <w:t>Услуги по нанесению знаков отличия на форменную одежду спасателей</w:t>
      </w:r>
      <w:bookmarkEnd w:id="20"/>
    </w:p>
    <w:p>
      <w:pPr>
        <w:pStyle w:val="Normal"/>
        <w:keepNext w:val="true"/>
        <w:numPr>
          <w:ilvl w:val="0"/>
          <w:numId w:val="0"/>
        </w:numPr>
        <w:spacing w:before="0" w:after="60"/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59" w:type="dxa"/>
        <w:jc w:val="center"/>
        <w:tblInd w:w="0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5760"/>
        <w:gridCol w:w="1895"/>
        <w:gridCol w:w="2004"/>
      </w:tblGrid>
      <w:tr>
        <w:trPr>
          <w:trHeight w:val="867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1" w:name="_Hlk156816958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52"/>
              <w:ind w:right="26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услуги (не более), руб.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од</w:t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720"/>
              <w:outlineLvl w:val="0"/>
              <w:rPr>
                <w:rFonts w:ascii="Times New Roman" w:hAnsi="Times New Roman" w:cs="Times New Roman"/>
                <w:color w:val="212121"/>
                <w:spacing w:val="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2"/>
                <w:kern w:val="2"/>
                <w:sz w:val="24"/>
                <w:szCs w:val="24"/>
              </w:rPr>
              <w:t>Услуги по изготовлению и нанесению цветографических схем на служебные автомобили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688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720"/>
              <w:outlineLvl w:val="0"/>
              <w:rPr>
                <w:rFonts w:ascii="Times New Roman" w:hAnsi="Times New Roman" w:cs="Times New Roman"/>
                <w:color w:val="212121"/>
                <w:spacing w:val="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2"/>
                <w:kern w:val="2"/>
                <w:sz w:val="24"/>
                <w:szCs w:val="24"/>
              </w:rPr>
              <w:t xml:space="preserve">Услуги по нанесению логотипа на спинку футболки с надписью </w:t>
            </w:r>
            <w:r>
              <w:rPr>
                <w:rFonts w:cs="Times New Roman" w:ascii="Times New Roman" w:hAnsi="Times New Roman"/>
                <w:color w:val="212121"/>
                <w:spacing w:val="2"/>
                <w:kern w:val="2"/>
              </w:rPr>
              <w:t>«СПАСАТЕЛЬ ТИХОРЕЦКИЙ РАЙОН»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00,00</w:t>
            </w:r>
          </w:p>
        </w:tc>
      </w:tr>
      <w:tr>
        <w:trPr>
          <w:trHeight w:val="556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720"/>
              <w:outlineLvl w:val="0"/>
              <w:rPr>
                <w:rFonts w:ascii="Times New Roman" w:hAnsi="Times New Roman" w:cs="Times New Roman"/>
                <w:color w:val="212121"/>
                <w:spacing w:val="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2"/>
                <w:kern w:val="2"/>
                <w:sz w:val="24"/>
                <w:szCs w:val="24"/>
              </w:rPr>
              <w:t>Услуги по нанесению логотипа на спинку куртки с надписью «СПАСАТЕЛЬ ТИХОРЕЦКИЙ РАЙОН»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0,00</w:t>
            </w:r>
          </w:p>
        </w:tc>
      </w:tr>
      <w:tr>
        <w:trPr>
          <w:trHeight w:val="556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720"/>
              <w:outlineLvl w:val="0"/>
              <w:rPr>
                <w:rFonts w:ascii="Times New Roman" w:hAnsi="Times New Roman" w:cs="Times New Roman"/>
                <w:color w:val="212121"/>
                <w:spacing w:val="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2"/>
                <w:kern w:val="2"/>
                <w:sz w:val="24"/>
                <w:szCs w:val="24"/>
              </w:rPr>
              <w:t>Услуги по нанесению логотипа на спинку комбинезона с надписью «СПАСАТЕЛЬ ТИХОРЕЦКИЙ РАЙОН»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00,00</w:t>
            </w:r>
          </w:p>
        </w:tc>
      </w:tr>
      <w:tr>
        <w:trPr>
          <w:trHeight w:val="564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720"/>
              <w:outlineLvl w:val="0"/>
              <w:rPr>
                <w:rFonts w:ascii="Times New Roman" w:hAnsi="Times New Roman" w:cs="Times New Roman"/>
                <w:color w:val="212121"/>
                <w:spacing w:val="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2"/>
                <w:kern w:val="2"/>
                <w:sz w:val="24"/>
                <w:szCs w:val="24"/>
              </w:rPr>
              <w:t>Услуги по изготовлению и нанесению шеврона «Россия триколор»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40,00</w:t>
            </w:r>
          </w:p>
        </w:tc>
      </w:tr>
      <w:tr>
        <w:trPr>
          <w:trHeight w:val="700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720"/>
              <w:outlineLvl w:val="0"/>
              <w:rPr>
                <w:rFonts w:ascii="Times New Roman" w:hAnsi="Times New Roman" w:cs="Times New Roman"/>
                <w:color w:val="212121"/>
                <w:spacing w:val="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2"/>
                <w:kern w:val="2"/>
                <w:sz w:val="24"/>
                <w:szCs w:val="24"/>
              </w:rPr>
              <w:t>Услуги по изготовлению и нанесению шеврона «Краснодарский регион»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50,00</w:t>
            </w:r>
          </w:p>
        </w:tc>
      </w:tr>
      <w:tr>
        <w:trPr>
          <w:trHeight w:val="76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720"/>
              <w:outlineLvl w:val="0"/>
              <w:rPr>
                <w:rFonts w:ascii="Times New Roman" w:hAnsi="Times New Roman" w:cs="Times New Roman"/>
                <w:color w:val="212121"/>
                <w:spacing w:val="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2"/>
                <w:kern w:val="2"/>
                <w:sz w:val="24"/>
                <w:szCs w:val="24"/>
              </w:rPr>
              <w:t>Услуги по изготовлению и нанесению шеврона «Роза ветров»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50,00</w:t>
            </w:r>
          </w:p>
        </w:tc>
      </w:tr>
      <w:tr>
        <w:trPr>
          <w:trHeight w:val="76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720"/>
              <w:outlineLvl w:val="0"/>
              <w:rPr>
                <w:rFonts w:ascii="Times New Roman" w:hAnsi="Times New Roman" w:cs="Times New Roman"/>
                <w:color w:val="212121"/>
                <w:spacing w:val="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2"/>
                <w:kern w:val="2"/>
                <w:sz w:val="24"/>
                <w:szCs w:val="24"/>
              </w:rPr>
              <w:t>Услуги по изготовлению и нанесению нашивки «Фамилия Имя Отчество»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00,00</w:t>
            </w:r>
          </w:p>
        </w:tc>
      </w:tr>
      <w:tr>
        <w:trPr>
          <w:trHeight w:val="76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720"/>
              <w:outlineLvl w:val="0"/>
              <w:rPr>
                <w:rFonts w:ascii="Times New Roman" w:hAnsi="Times New Roman" w:cs="Times New Roman"/>
                <w:color w:val="212121"/>
                <w:spacing w:val="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2"/>
                <w:kern w:val="2"/>
                <w:sz w:val="24"/>
                <w:szCs w:val="24"/>
              </w:rPr>
              <w:t>Услуги по изготовлению и нанесению нашивки «Должность»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00,00</w:t>
            </w:r>
          </w:p>
        </w:tc>
      </w:tr>
      <w:tr>
        <w:trPr>
          <w:trHeight w:val="76" w:hRule="atLeast"/>
        </w:trPr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720"/>
              <w:outlineLvl w:val="0"/>
              <w:rPr>
                <w:rFonts w:ascii="Times New Roman" w:hAnsi="Times New Roman" w:cs="Times New Roman"/>
                <w:color w:val="212121"/>
                <w:spacing w:val="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2"/>
                <w:kern w:val="2"/>
                <w:sz w:val="24"/>
                <w:szCs w:val="24"/>
              </w:rPr>
              <w:t>Услуги по изготовлению и нанесению эмблемы аварийно-спасательного формирования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50,00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bookmarkStart w:id="22" w:name="_Hlk185847819"/>
      <w:bookmarkEnd w:id="22"/>
      <w:r>
        <w:rPr>
          <w:rFonts w:cs="Times New Roman" w:ascii="Times New Roman" w:hAnsi="Times New Roman"/>
          <w:sz w:val="28"/>
          <w:szCs w:val="28"/>
        </w:rPr>
        <w:t>Таблица 19</w:t>
      </w:r>
    </w:p>
    <w:p>
      <w:pPr>
        <w:pStyle w:val="Normal"/>
        <w:suppressAutoHyphens w:val="true"/>
        <w:ind w:right="-1" w:firstLine="720"/>
        <w:jc w:val="center"/>
        <w:rPr/>
      </w:pPr>
      <w:r>
        <w:rPr/>
        <w:t>Жилищно-коммунальные услуги</w:t>
      </w:r>
    </w:p>
    <w:tbl>
      <w:tblPr>
        <w:tblW w:w="9654" w:type="dxa"/>
        <w:jc w:val="center"/>
        <w:tblInd w:w="0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2930"/>
        <w:gridCol w:w="1442"/>
        <w:gridCol w:w="3837"/>
        <w:gridCol w:w="1445"/>
      </w:tblGrid>
      <w:tr>
        <w:trPr>
          <w:trHeight w:val="867" w:hRule="atLeast"/>
        </w:trPr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52"/>
              <w:ind w:right="26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30" w:before="0" w:after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услуги, руб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ьная</w:t>
            </w:r>
          </w:p>
          <w:p>
            <w:pPr>
              <w:pStyle w:val="Normal"/>
              <w:suppressAutoHyphens w:val="true"/>
              <w:spacing w:before="0" w:after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/год</w:t>
            </w:r>
          </w:p>
        </w:tc>
      </w:tr>
      <w:tr>
        <w:trPr>
          <w:trHeight w:val="71" w:hRule="atLeast"/>
        </w:trPr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14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" w:hRule="atLeast"/>
        </w:trPr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набжение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38 тыс. кВт/ч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ется в соответствии с тарифами, утвержденными в установленном порядке правовым актом департамента государственного регулирования тарифов Краснодарского края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,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ется в соответствии с тарифами, утвержденными в установленном порядке правовым актом департамента государственного регулирования тарифов Краснодарского края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000,00</w:t>
            </w:r>
          </w:p>
        </w:tc>
      </w:tr>
      <w:tr>
        <w:trPr>
          <w:trHeight w:val="277" w:hRule="atLeast"/>
        </w:trPr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ется в соответствии с тарифами, утвержденными в установленном порядке правовым актом департамента государственного регулирования тарифов Краснодарского края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работу ЦС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8 м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ется в соответствии с тарифами, утвержденными в установленном порядке правовым актом департамента государственного регулирования тарифов Краснодарского края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14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" w:hRule="atLeast"/>
        </w:trPr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тепловой энергии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Гкал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ется в соответствии с тарифами, утвержденными в установленном порядке правовым актом департамента государственного регулирования тарифов Краснодарского края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0</w:t>
            </w:r>
          </w:p>
        </w:tc>
      </w:tr>
      <w:tr>
        <w:trPr>
          <w:trHeight w:val="76" w:hRule="atLeast"/>
        </w:trPr>
        <w:tc>
          <w:tcPr>
            <w:tcW w:w="2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и транспортирование отходов 4-5 класса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ется в соответствии с тарифами, утвержденными в установленном порядке правовым актом департамента государственного регулирования тарифов Краснодарского края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</w:tbl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_Hlk185847819"/>
      <w:bookmarkStart w:id="24" w:name="_Hlk170388167"/>
      <w:bookmarkStart w:id="25" w:name="_Hlk175730263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Таблица 20</w:t>
      </w:r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6" w:name="_Hlk175730263"/>
      <w:r>
        <w:rPr>
          <w:rFonts w:cs="Times New Roman" w:ascii="Times New Roman" w:hAnsi="Times New Roman"/>
          <w:color w:val="000000"/>
          <w:sz w:val="28"/>
          <w:szCs w:val="28"/>
        </w:rPr>
        <w:t>Приобретение основных средств</w:t>
      </w:r>
      <w:bookmarkEnd w:id="26"/>
    </w:p>
    <w:p>
      <w:pPr>
        <w:pStyle w:val="Normal"/>
        <w:suppressAutoHyphens w:val="true"/>
        <w:ind w:right="98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842"/>
      </w:tblGrid>
      <w:tr>
        <w:trPr>
          <w:trHeight w:val="9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bookmarkStart w:id="27" w:name="_Hlk175730448"/>
            <w:bookmarkEnd w:id="2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 обеспечения оборуд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единицы, оборудования (не более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полезного использования, лет</w:t>
            </w:r>
          </w:p>
        </w:tc>
      </w:tr>
    </w:tbl>
    <w:p>
      <w:pPr>
        <w:pStyle w:val="Normal"/>
        <w:suppressAutoHyphens w:val="true"/>
        <w:ind w:left="1247" w:right="170" w:firstLine="72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1842"/>
      </w:tblGrid>
      <w:tr>
        <w:trPr>
          <w:tblHeader w:val="true"/>
          <w:trHeight w:val="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6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8" w:name="_Hlk161133306"/>
            <w:bookmarkEnd w:id="2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  <w:tab w:val="left" w:pos="705" w:leader="none"/>
              </w:tabs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0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46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ая башня с генера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местная пала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 тепл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олевой меб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смену спас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металл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скамья со стойками под штан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ной (портативный) холоди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окоптер со средствами видеофикс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кр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х-тактный лодочный̆ мо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«Защита» типа «Спрут» или а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онер автомобильны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автомоби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онер автомобильны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автомоби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ускозарядно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ет рабочий страховочный типа ЖРС-1 или аналог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ет рабочий страховочный типа ЖРС-1 детский или аналог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рсная спасательная доска-щит, спинальный щи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для отработки навыков сердечно-легочной реаним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ночного видения, ночные очки ПН-20 или аналог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 защитный типа Л-1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газ шланговый типа ПШ или аналог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проверки исправности дыхательного аппарата с ЗИ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кондиционер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гантел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тренажер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остюм спасател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иновая мотопомпа для сильнозагрязной воды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ажнитель воздух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рециркулятор воздух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нг напорно-всасывающ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 пожарный напорны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домофон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ка автомобильная с тяговым усилием не менее 12000 LBS–5443 кг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анализатор портативный многоканальны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а организацию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  <w:bookmarkStart w:id="29" w:name="_Hlk170388167"/>
      <w:bookmarkStart w:id="30" w:name="_Hlk170388167"/>
      <w:bookmarkEnd w:id="30"/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траты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Style27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Таблица 21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60"/>
        <w:ind w:hanging="0"/>
        <w:outlineLvl w:val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60"/>
        <w:ind w:left="108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обретение канцелярских принадлежностей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60"/>
        <w:ind w:left="108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  <w:gridCol w:w="1417"/>
      </w:tblGrid>
      <w:tr>
        <w:trPr>
          <w:trHeight w:val="8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в год, штук/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едель-ная цена 1 наименования товара, руб. </w:t>
            </w:r>
          </w:p>
        </w:tc>
      </w:tr>
      <w:tr>
        <w:trPr>
          <w:trHeight w:val="3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офисной техники белая (формат А4 (500 листов в пачке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6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офисной техники белая (формат А3 (500 листов в пачке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организ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0</w:t>
            </w:r>
          </w:p>
        </w:tc>
      </w:tr>
    </w:tbl>
    <w:p>
      <w:pPr>
        <w:pStyle w:val="Normal"/>
        <w:suppressAutoHyphens w:val="true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right="-1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2</w:t>
      </w:r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специальной одежды, специальной обуви и других средств индивидуальной защиты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50" w:type="dxa"/>
        <w:jc w:val="center"/>
        <w:tblInd w:w="0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3844"/>
        <w:gridCol w:w="2308"/>
        <w:gridCol w:w="1842"/>
        <w:gridCol w:w="1756"/>
      </w:tblGrid>
      <w:tr>
        <w:trPr>
          <w:trHeight w:val="867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 обеспечения имуществом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 руб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од</w:t>
            </w:r>
          </w:p>
        </w:tc>
      </w:tr>
      <w:tr>
        <w:trPr>
          <w:trHeight w:val="71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инки с высокими берцами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инки трекинговы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летний из смешанных тканей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езон спасателя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 хлопчатобумажная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тер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5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для ног с защитой от прорезывания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белье летне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белье зимне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зимний с синтетическим утеплителем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ы комбинированны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4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хлопчатобумажные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2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ой убор летний 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одноразовые виниловы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аши для защиты от опилок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иратор типа РПГ-67 со сменными фильтрами марки А, В, КД, Г или аналог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из водоотталкивающей ткани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5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тренировочный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лава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ет разгрузочный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0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ьный мешок летний (температура эксплуатации от +15°С до +5°С)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9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ьный мешок зимний (температура эксплуатации от +5°С до -20°С)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 500,00</w:t>
            </w:r>
          </w:p>
        </w:tc>
      </w:tr>
      <w:tr>
        <w:trPr>
          <w:trHeight w:val="76" w:hRule="atLeast"/>
        </w:trPr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ки трекинговы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сотрудник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000,00</w:t>
            </w:r>
          </w:p>
        </w:tc>
      </w:tr>
    </w:tbl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1" w:name="_Hlk161133392"/>
      <w:bookmarkStart w:id="32" w:name="_Hlk175730366"/>
      <w:bookmarkStart w:id="33" w:name="_Hlk161133392"/>
      <w:bookmarkStart w:id="34" w:name="_Hlk175730366"/>
      <w:bookmarkEnd w:id="33"/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3</w:t>
      </w:r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right="-1" w:hanging="0"/>
        <w:jc w:val="center"/>
        <w:rPr/>
      </w:pPr>
      <w:bookmarkStart w:id="35" w:name="_Hlk175730366"/>
      <w:r>
        <w:rPr/>
        <w:t>Прочие материальные запасы</w:t>
      </w:r>
      <w:bookmarkEnd w:id="35"/>
    </w:p>
    <w:tbl>
      <w:tblPr>
        <w:tblW w:w="9639" w:type="dxa"/>
        <w:jc w:val="left"/>
        <w:tblInd w:w="-2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3742"/>
        <w:gridCol w:w="1821"/>
        <w:gridCol w:w="1646"/>
        <w:gridCol w:w="2430"/>
      </w:tblGrid>
      <w:tr>
        <w:trPr>
          <w:trHeight w:val="867" w:hRule="atLeast"/>
        </w:trPr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6" w:name="_Hlk175730471"/>
            <w:bookmarkEnd w:id="36"/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обеспечения в год, штук 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од</w:t>
            </w:r>
          </w:p>
        </w:tc>
      </w:tr>
      <w:tr>
        <w:trPr>
          <w:trHeight w:val="211" w:hRule="atLeast"/>
        </w:trPr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сигнальная оградительная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0</w:t>
            </w:r>
          </w:p>
        </w:tc>
      </w:tr>
      <w:tr>
        <w:trPr>
          <w:trHeight w:val="76" w:hRule="atLeast"/>
        </w:trPr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630" w:hRule="atLeast"/>
        </w:trPr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да питьевая бутилированная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л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,00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 000,00</w:t>
            </w:r>
          </w:p>
        </w:tc>
      </w:tr>
      <w:tr>
        <w:trPr>
          <w:trHeight w:val="624" w:hRule="atLeast"/>
        </w:trPr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жектор для осветительного комплекса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500,00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 0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лект постельного белья (наволочка, простынь, пододеяльник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7 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тенце махров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 12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тенце вафель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7 2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птечка укладка для оказания первой помощи пострадавшим в ДТ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 0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птечка укладка для оказания медицинской помощи пострадавшим при пожара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 0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чатки хлопчатобумажны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 6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Cухпаек армейский на сутки типа ИР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7 на 3 сут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 5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5 5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деяло шерстя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 5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8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уш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 1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8 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птечка для оказания первой помощи с применением медицинских изделий спасателями, осуществляющими аварийно-спасательные работы в двух рюкзаках универсальных РМУ-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 0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тра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 0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ипцы для отлова зм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 0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рывал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 5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 5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волоч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 000,00</w:t>
            </w:r>
          </w:p>
        </w:tc>
      </w:tr>
      <w:tr>
        <w:trPr>
          <w:trHeight w:val="86" w:hRule="atLeast"/>
        </w:trPr>
        <w:tc>
          <w:tcPr>
            <w:tcW w:w="3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ты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 200,00</w:t>
            </w:r>
          </w:p>
        </w:tc>
      </w:tr>
    </w:tbl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7" w:name="_Hlk161133392"/>
      <w:bookmarkStart w:id="38" w:name="_Hlk198219524"/>
      <w:bookmarkStart w:id="39" w:name="_Hlk175730384"/>
      <w:bookmarkStart w:id="40" w:name="_Hlk161133392"/>
      <w:bookmarkStart w:id="41" w:name="_Hlk198219524"/>
      <w:bookmarkStart w:id="42" w:name="_Hlk175730384"/>
      <w:bookmarkEnd w:id="40"/>
      <w:bookmarkEnd w:id="41"/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4</w:t>
      </w:r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right="-1" w:hanging="0"/>
        <w:jc w:val="center"/>
        <w:rPr/>
      </w:pPr>
      <w:bookmarkStart w:id="43" w:name="_Hlk175730384"/>
      <w:r>
        <w:rPr/>
        <w:t>Приобретение приборов, инструмента, оборудования и запчастей к нему</w:t>
      </w:r>
      <w:bookmarkEnd w:id="43"/>
    </w:p>
    <w:tbl>
      <w:tblPr>
        <w:tblW w:w="9750" w:type="dxa"/>
        <w:jc w:val="left"/>
        <w:tblInd w:w="-2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5479"/>
        <w:gridCol w:w="1552"/>
        <w:gridCol w:w="1201"/>
        <w:gridCol w:w="1518"/>
      </w:tblGrid>
      <w:tr>
        <w:trPr>
          <w:trHeight w:val="867" w:hRule="atLeast"/>
        </w:trPr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4" w:name="_Hlk161133413"/>
            <w:bookmarkEnd w:id="44"/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ия в год, штук</w:t>
            </w:r>
          </w:p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.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од</w:t>
            </w:r>
          </w:p>
        </w:tc>
      </w:tr>
      <w:tr>
        <w:trPr>
          <w:trHeight w:val="71" w:hRule="atLeast"/>
        </w:trPr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а пусковые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 буксировочны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(резак) для ремней безопас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термоизолирующий (карема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охотнич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лесарного инструмен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удлиннитель L – не менее 50 м и сечением провода не менее 2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яжка армейск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8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 для бензопилы типа Stihl MS 3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 для бензопилы типа Stihl MS 1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 для бензопилы типа HUSQVARNA 395 H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ол для бензопилы HUSQVARNA 395 H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ой электромеханический зам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диодный прожектор типа 1030 Cree или анало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диодная панель типа 4108 Cree или анало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ячок автономный проблесковый портативный для обозначения опасной зоны в темное время суток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0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мпованный диск для аварийно-спасательного автомобиля на базе «Газель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0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верл (по металлу, дереву, бетону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бит для шуруповер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0,00</w:t>
            </w:r>
          </w:p>
        </w:tc>
      </w:tr>
      <w:tr>
        <w:trPr>
          <w:trHeight w:val="7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для измерения артериального давл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36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bookmarkStart w:id="45" w:name="_Hlk198219524"/>
      <w:bookmarkEnd w:id="45"/>
      <w:r>
        <w:rPr>
          <w:rFonts w:cs="Times New Roman" w:ascii="Times New Roman" w:hAnsi="Times New Roman"/>
          <w:bCs/>
          <w:sz w:val="28"/>
          <w:szCs w:val="28"/>
          <w:lang w:eastAsia="en-US"/>
        </w:rPr>
        <w:t>Затраты на дополнительное профессиональное образова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1080" w:hanging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Таблица 25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60"/>
        <w:ind w:hanging="0"/>
        <w:jc w:val="center"/>
        <w:outlineLvl w:val="0"/>
        <w:rPr/>
      </w:pPr>
      <w:r>
        <w:rPr/>
        <w:t>Услуги по дополнительному профессиональному образованию</w:t>
      </w:r>
    </w:p>
    <w:tbl>
      <w:tblPr>
        <w:tblW w:w="9659" w:type="dxa"/>
        <w:jc w:val="left"/>
        <w:tblInd w:w="-2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4536"/>
        <w:gridCol w:w="2694"/>
        <w:gridCol w:w="2429"/>
      </w:tblGrid>
      <w:tr>
        <w:trPr>
          <w:trHeight w:val="86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количества работников, направляемых на обучение, человек в год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стоимости обучения одного работника (не более), руб.</w:t>
            </w:r>
          </w:p>
        </w:tc>
      </w:tr>
      <w:tr>
        <w:trPr>
          <w:trHeight w:val="7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по программе «Первоначальная подготовка спасателей РФ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отрудника в организацию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000,00</w:t>
            </w:r>
          </w:p>
        </w:tc>
      </w:tr>
      <w:tr>
        <w:trPr>
          <w:trHeight w:val="76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контрактного управляющего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3 предыдущих лет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86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«матрос-спасатель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отрудника в организацию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судоводител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>
          <w:trHeight w:val="142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по пожарной безопас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3 предыдущих лет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</w:tr>
      <w:tr>
        <w:trPr>
          <w:trHeight w:val="140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«специальные сигналы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5 предыдущих лет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0</w:t>
            </w:r>
          </w:p>
        </w:tc>
      </w:tr>
      <w:tr>
        <w:trPr>
          <w:trHeight w:val="76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по электробезопас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3 предыдущих лет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«промышленный альпинизм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5 предыдущих лет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БДД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5 предыдущих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0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и противодействие коррупции при осуществлении закупок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3 предыдущих лет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«Безопасные методы и приемы выполнения работ на высоте для работ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3 предыдущих лет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«Безопасные методы и приемы выполнения работ на высоте для работ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3 предыдущих лет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«Безопасные методы и приемы выполнения работ на высоте для работ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3 предыдущих лет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 общеразвивающая программа «Оказание первой помощи пострадавшим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3 предыдущих лет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6" w:name="_Hlk202185829"/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 общеразвивающая программа «Обучение безопасным методам и приемам выполнения работ повышенной опасности, к которым предъявляются дополнительные требования в соответствии с нормативными правовыми актами, содержащими государственные нормативные требования охраны труда: безопасные методы и приемы выполнения работ на высоте»</w:t>
            </w:r>
            <w:bookmarkEnd w:id="46"/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отрудника в организацию, ежегодно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 общеразвивающая программа «Использование (применение) средств индивидуальной защиты (СИЗ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3 предыдущих лет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 общеразвивающая программа «Общие вопросы охраны труда и функционирования системы управления охраной труд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3 предыдущих лет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7" w:name="_Hlk202185810"/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 общеразвивающая программа «Обучение безопасным методам и приемам выполнения работ повышенной опасности, к которым предъявляются дополнительные требования в соответствии с нормативными правовыми актами, содержащими государственные нормативные требования охраны труда: безопасные методы и приемы выполнения работ в ограниченных и замкнутых пространствах»</w:t>
            </w:r>
            <w:bookmarkEnd w:id="47"/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отрудника в организацию, ежегодно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рофессиональная программа профессиональной переподготовки «Специалист по пожарной профилактике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3 предыдущих лет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 общеразвивающая программа «Обучение безопасным методам и приемам выполнения работ при воздействии вредных и (или) опасных производственных факторов, источников опасности, идентифицированных в рамках специальной оценки условий труда и оценки профессиональных риск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рганизации, не прошедшие обучение в течение 3 предыдущих лет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8" w:name="_Hlk202185850"/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 общеразвивающая программа «Обучение безопасным методам и приемам выполнения работ повышенной опасности, к которым предъявляются дополнительные требования в соответствии с нормативными правовыми актами, содержащими государственные нормативные требования охраны труда: безопасные методы и приемы выполнения работ в непосредственной близости от полотна проезжей части эксплуатируемых автодорог»</w:t>
            </w:r>
            <w:bookmarkEnd w:id="48"/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отрудника в организацию, ежегодно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 общеразвивающая программа «Обучение безопасным методам и приемам выполнения работ повышенной опасности, к которым предъявляются дополнительные требования в соответствии с нормативным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ми актами, содержащим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отрудника в организацию, ежегодно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»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нормативные требования охраны труда: безопасные методы и приемы выполнения работ в электроустановках»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widowControl w:val="false"/>
        <w:numPr>
          <w:ilvl w:val="0"/>
          <w:numId w:val="2"/>
        </w:numPr>
        <w:autoSpaceDE w:val="false"/>
        <w:spacing w:lineRule="auto" w:line="22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9" w:name="_Hlk185847917"/>
      <w:bookmarkEnd w:id="49"/>
      <w:r>
        <w:rPr>
          <w:rFonts w:cs="Times New Roman" w:ascii="Times New Roman" w:hAnsi="Times New Roman"/>
          <w:sz w:val="28"/>
          <w:szCs w:val="28"/>
        </w:rPr>
        <w:t>Затраты на приобретение отдельных товаров, работ, услуг</w:t>
      </w:r>
    </w:p>
    <w:p>
      <w:pPr>
        <w:pStyle w:val="Style2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50" w:name="_Hlk185847917"/>
      <w:bookmarkStart w:id="51" w:name="_Hlk185847917"/>
      <w:bookmarkEnd w:id="51"/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26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хническое обслуживание и ремонт принтеров, многофункциональных устройств и копировальных аппаратов (оргтехники), включая диагностику неисправностей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7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технического обслуживания и ремонта техники (не более), руб./год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 и обслуживание оргтехники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 000,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27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правка и ремонт картриджей для лазерных принтеров, многофункциональных устройств и копировальных аппаратов (оргтехники)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ая сумма затрат на заправку и ремонт картриджей для принтеров, много-функциональных устройств и копировальных аппаратов (оргтехники) в год, руб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равка и ремонт картриджей лазерных принтеров, МФУ формата А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 000,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28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хническое обслуживание и ремонт автотранспортных средств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7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технического обслуживания и ремонта техники (не более), руб./год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 автотранспорт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0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диагностирование транспортных средств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иномонтаж и балансировк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гулировка углов установки колес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 000,00</w:t>
            </w:r>
          </w:p>
        </w:tc>
      </w:tr>
    </w:tbl>
    <w:p>
      <w:pPr>
        <w:pStyle w:val="Normal"/>
        <w:suppressAutoHyphens w:val="true"/>
        <w:ind w:right="4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4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4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4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52" w:name="_Hlk129337823"/>
      <w:bookmarkStart w:id="53" w:name="_Hlk109119461"/>
      <w:bookmarkEnd w:id="52"/>
      <w:bookmarkEnd w:id="53"/>
      <w:r>
        <w:rPr>
          <w:rFonts w:cs="Times New Roman" w:ascii="Times New Roman" w:hAnsi="Times New Roman"/>
          <w:sz w:val="28"/>
          <w:szCs w:val="28"/>
          <w:lang w:eastAsia="en-US"/>
        </w:rPr>
        <w:t>Таблица 29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Техническое обслуживание и ремонт бензоинструмента и оборудования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7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технического обслуживания и ремонта техники (не более), руб./год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 бензоинструмента и оборуд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 000,00</w:t>
            </w:r>
          </w:p>
        </w:tc>
      </w:tr>
    </w:tbl>
    <w:p>
      <w:pPr>
        <w:pStyle w:val="Normal"/>
        <w:suppressAutoHyphens w:val="true"/>
        <w:ind w:righ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30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траты на техническое обслуживание и ремонт систем кондиционирования и вентиляции, включая диагностику неисправностей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>
          <w:trHeight w:val="6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технического обслуживания и ремонта оборудования (не более) руб./год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ы кондиционирования и вентиля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 040,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31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right"/>
        <w:outlineLvl w:val="1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траты на предоставление доступа к сети «Интернет» и телематические услуги</w:t>
      </w:r>
    </w:p>
    <w:p>
      <w:pPr>
        <w:pStyle w:val="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63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е затраты в отчетном финансовом году в год (не более), руб.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азание услуг по предоставлению доступа по выделенной линии к сети «Интерне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 000,00</w:t>
            </w:r>
          </w:p>
        </w:tc>
      </w:tr>
    </w:tbl>
    <w:p>
      <w:pPr>
        <w:pStyle w:val="Normal"/>
        <w:suppressAutoHyphens w:val="true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2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хозяйственных товаров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79" w:type="dxa"/>
        <w:jc w:val="center"/>
        <w:tblInd w:w="0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5085"/>
        <w:gridCol w:w="1821"/>
        <w:gridCol w:w="1528"/>
        <w:gridCol w:w="1445"/>
      </w:tblGrid>
      <w:tr>
        <w:trPr>
          <w:trHeight w:val="867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обеспечения средствами, в год 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услуги, руб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од</w:t>
            </w:r>
          </w:p>
        </w:tc>
      </w:tr>
      <w:tr>
        <w:trPr>
          <w:trHeight w:val="113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аста для очистки рук от устойчивых загрязнений, туба 200 мл                                                                                                      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единиц на 1 спасателя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800,00</w:t>
            </w:r>
          </w:p>
        </w:tc>
      </w:tr>
      <w:tr>
        <w:trPr>
          <w:trHeight w:val="283" w:hRule="atLeast"/>
        </w:trPr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м-гель с антибактериальным эффектом, туба 100 мл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единиц на 1 спасателя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20,00</w:t>
            </w:r>
          </w:p>
        </w:tc>
      </w:tr>
      <w:tr>
        <w:trPr>
          <w:trHeight w:val="283" w:hRule="atLeast"/>
        </w:trPr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рем защитный универсального действия для кожи рук и лица, туба 100 мл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единиц на 1 спасателя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480,00</w:t>
            </w:r>
          </w:p>
        </w:tc>
      </w:tr>
      <w:tr>
        <w:trPr>
          <w:trHeight w:val="283" w:hRule="atLeast"/>
        </w:trPr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ыло жидкое для очистки кожи тела от легких производственных загрязнений 500 мл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единиц на 1 спасателя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20,00</w:t>
            </w:r>
          </w:p>
        </w:tc>
      </w:tr>
      <w:tr>
        <w:trPr>
          <w:trHeight w:val="283" w:hRule="atLeast"/>
        </w:trPr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ыло твердое для очистки кожи рук от легких производственных загрязнений 200 г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единиц на 1 спасателя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28,00</w:t>
            </w:r>
          </w:p>
        </w:tc>
      </w:tr>
      <w:tr>
        <w:trPr>
          <w:trHeight w:val="283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Крем защитный Safe and Care ФРОСТ от обморожения и обветривания, туба 100 мл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единиц на 1 спасателя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480,00</w:t>
            </w:r>
          </w:p>
        </w:tc>
      </w:tr>
      <w:tr>
        <w:trPr>
          <w:trHeight w:val="283" w:hRule="atLeast"/>
        </w:trPr>
        <w:tc>
          <w:tcPr>
            <w:tcW w:w="5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тора для душевой кабины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283" w:hRule="atLeast"/>
        </w:trPr>
        <w:tc>
          <w:tcPr>
            <w:tcW w:w="5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ушевой гарнитур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</w:tr>
    </w:tbl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54" w:name="_Hlk185847973"/>
      <w:bookmarkEnd w:id="54"/>
      <w:r>
        <w:rPr>
          <w:rFonts w:cs="Times New Roman" w:ascii="Times New Roman" w:hAnsi="Times New Roman"/>
          <w:color w:val="000000"/>
          <w:sz w:val="28"/>
          <w:szCs w:val="28"/>
        </w:rPr>
        <w:t>Таблица 33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ГСМ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2" w:type="dxa"/>
        <w:tblLayout w:type="fixed"/>
        <w:tblCellMar>
          <w:top w:w="4" w:type="dxa"/>
          <w:left w:w="129" w:type="dxa"/>
          <w:bottom w:w="0" w:type="dxa"/>
          <w:right w:w="112" w:type="dxa"/>
        </w:tblCellMar>
      </w:tblPr>
      <w:tblGrid>
        <w:gridCol w:w="5234"/>
        <w:gridCol w:w="1521"/>
        <w:gridCol w:w="1550"/>
        <w:gridCol w:w="1445"/>
      </w:tblGrid>
      <w:tr>
        <w:trPr>
          <w:trHeight w:val="867" w:hRule="atLeast"/>
        </w:trPr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52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в год, литров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од</w:t>
            </w:r>
          </w:p>
        </w:tc>
      </w:tr>
      <w:tr>
        <w:trPr>
          <w:trHeight w:val="71" w:hRule="atLeast"/>
        </w:trPr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1" w:hRule="atLeast"/>
        </w:trPr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-92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 400,00</w:t>
            </w:r>
          </w:p>
        </w:tc>
      </w:tr>
      <w:tr>
        <w:trPr>
          <w:trHeight w:val="71" w:hRule="atLeast"/>
        </w:trPr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для двухтактных двигателей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71" w:hRule="atLeast"/>
        </w:trPr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для смазки цепи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71" w:hRule="atLeast"/>
        </w:trPr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ционное масло гидравлическое с коэффициентом вязкости 10 (АМГ-10)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</w:tbl>
    <w:p>
      <w:pPr>
        <w:pStyle w:val="Normal"/>
        <w:suppressAutoHyphens w:val="true"/>
        <w:ind w:right="9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55" w:name="_Hlk185847973"/>
      <w:bookmarkStart w:id="56" w:name="_Hlk185847973"/>
      <w:bookmarkEnd w:id="56"/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57" w:name="_Hlk129337823"/>
      <w:bookmarkStart w:id="58" w:name="_Hlk109119461"/>
      <w:bookmarkStart w:id="59" w:name="_Hlk181089279"/>
      <w:bookmarkStart w:id="60" w:name="_Hlk109120958"/>
      <w:bookmarkEnd w:id="57"/>
      <w:bookmarkEnd w:id="58"/>
      <w:bookmarkEnd w:id="59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34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готовление и монтаж жалюзи оконных, штор рулонных</w:t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418"/>
        <w:gridCol w:w="1984"/>
        <w:gridCol w:w="18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единицы (не более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ая стоимость, руб./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алюзи оконные 180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 5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 5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61" w:name="_Hlk181089279"/>
      <w:bookmarkStart w:id="62" w:name="_Hlk181089279"/>
      <w:bookmarkEnd w:id="62"/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35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готовление и монтаж дверей межкомнатных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418"/>
        <w:gridCol w:w="1984"/>
        <w:gridCol w:w="18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-ст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единицы (не более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ая стоимость, руб./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полезного использования, л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верь меж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0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spacing w:lineRule="auto" w:line="232" w:before="0" w:after="0"/>
        <w:ind w:left="7081" w:firstLine="70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bookmarkStart w:id="63" w:name="_Hlk181865534"/>
      <w:bookmarkEnd w:id="63"/>
      <w:r>
        <w:rPr>
          <w:rFonts w:cs="Times New Roman" w:ascii="Times New Roman" w:hAnsi="Times New Roman"/>
          <w:sz w:val="28"/>
          <w:szCs w:val="28"/>
        </w:rPr>
        <w:t>Таблица 36</w:t>
      </w:r>
    </w:p>
    <w:p>
      <w:pPr>
        <w:pStyle w:val="Normal"/>
        <w:widowControl/>
        <w:autoSpaceDE w:val="true"/>
        <w:spacing w:lineRule="auto" w:line="232" w:before="0" w:after="0"/>
        <w:ind w:left="7081" w:firstLine="70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Выполнение работ по определению </w:t>
        <w:br/>
        <w:t>компонентного состава отходов I-IV класса опасности, расчету класса опасности и оформлению паспортов на опасные отходы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1"/>
        <w:rPr/>
      </w:pPr>
      <w:r>
        <w:rPr/>
        <w:t xml:space="preserve"> 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95"/>
        <w:gridCol w:w="1795"/>
        <w:gridCol w:w="1796"/>
      </w:tblGrid>
      <w:tr>
        <w:trPr>
          <w:trHeight w:val="9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рабо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количество в год, шту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за единиц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ая стоимость работ в год, руб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пределение компонентного состава отходов I-IV класса опасности, расчету класса опасности и оформлению паспортов опасных отходов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 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 000,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right"/>
        <w:outlineLvl w:val="1"/>
        <w:rPr/>
      </w:pPr>
      <w:bookmarkStart w:id="64" w:name="_Hlk181865534"/>
      <w:bookmarkEnd w:id="64"/>
      <w:r>
        <w:rPr>
          <w:rFonts w:cs="Times New Roman" w:ascii="Times New Roman" w:hAnsi="Times New Roman"/>
          <w:sz w:val="28"/>
          <w:szCs w:val="28"/>
        </w:rPr>
        <w:t>Таблица 37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казание услуг по проведению экспертизы технического состояния оборудования (с выдачей актов о техническом состоянии)</w:t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95"/>
        <w:gridCol w:w="1795"/>
        <w:gridCol w:w="1796"/>
      </w:tblGrid>
      <w:tr>
        <w:trPr>
          <w:trHeight w:val="9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рабо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количество в год, шту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за единиц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ая стоимость работ в год, руб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технического состояния оборудования (с выдачей актов о техническом состоянии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2 000,00»</w:t>
            </w:r>
          </w:p>
        </w:tc>
      </w:tr>
    </w:tbl>
    <w:p>
      <w:pPr>
        <w:pStyle w:val="Normal"/>
        <w:widowControl/>
        <w:autoSpaceDE w:val="tru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</w:t>
      </w:r>
    </w:p>
    <w:p>
      <w:pPr>
        <w:pStyle w:val="Normal"/>
        <w:widowControl/>
        <w:autoSpaceDE w:val="tru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ой обороне и защите от </w:t>
      </w:r>
    </w:p>
    <w:p>
      <w:pPr>
        <w:pStyle w:val="Normal"/>
        <w:widowControl/>
        <w:autoSpaceDE w:val="tru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х ситуаций, </w:t>
      </w:r>
    </w:p>
    <w:p>
      <w:pPr>
        <w:pStyle w:val="Normal"/>
        <w:widowControl/>
        <w:autoSpaceDE w:val="tru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ю с </w:t>
      </w:r>
    </w:p>
    <w:p>
      <w:pPr>
        <w:pStyle w:val="Normal"/>
        <w:widowControl/>
        <w:autoSpaceDE w:val="tru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ми органами,</w:t>
      </w:r>
    </w:p>
    <w:p>
      <w:pPr>
        <w:pStyle w:val="Normal"/>
        <w:widowControl/>
        <w:autoSpaceDE w:val="tru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служащими администрации </w:t>
      </w:r>
    </w:p>
    <w:p>
      <w:pPr>
        <w:pStyle w:val="Normal"/>
        <w:widowControl/>
        <w:autoSpaceDE w:val="tru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65" w:name="_Hlk109120958"/>
      <w:r>
        <w:rPr>
          <w:rFonts w:cs="Times New Roman" w:ascii="Times New Roman" w:hAnsi="Times New Roman"/>
          <w:sz w:val="28"/>
          <w:szCs w:val="28"/>
        </w:rPr>
        <w:t xml:space="preserve">Тихорецкий район                                                                                   </w:t>
      </w:r>
      <w:bookmarkEnd w:id="65"/>
      <w:r>
        <w:rPr>
          <w:rFonts w:cs="Times New Roman" w:ascii="Times New Roman" w:hAnsi="Times New Roman"/>
          <w:sz w:val="28"/>
          <w:szCs w:val="28"/>
        </w:rPr>
        <w:t xml:space="preserve">  В.О. Евтее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46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32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bookmarkStart w:id="66" w:name="_Hlk194417837"/>
      <w:bookmarkEnd w:id="66"/>
      <w:r>
        <w:rPr>
          <w:rFonts w:cs="Times New Roman" w:ascii="Times New Roman" w:hAnsi="Times New Roman"/>
          <w:b/>
          <w:sz w:val="28"/>
          <w:szCs w:val="28"/>
          <w:lang w:eastAsia="en-US"/>
        </w:rPr>
        <w:t>Оказание услуг по проведению экспертизы технического состояния оборудования (с выдачей актов о техническом состоянии)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95"/>
        <w:gridCol w:w="1795"/>
        <w:gridCol w:w="1796"/>
      </w:tblGrid>
      <w:tr>
        <w:trPr>
          <w:trHeight w:val="9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рабо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ое количество в год, шту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за единиц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не более),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ельная стоимость работ в год, руб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технического состояния оборудования (с выдачей актов о техническом состоянии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 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 000,00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bookmarkStart w:id="67" w:name="_Hlk194417837"/>
      <w:bookmarkEnd w:id="67"/>
      <w:r>
        <w:rPr>
          <w:rFonts w:cs="Times New Roman" w:ascii="Times New Roman" w:hAnsi="Times New Roman"/>
          <w:b/>
          <w:sz w:val="28"/>
          <w:szCs w:val="28"/>
          <w:lang w:eastAsia="en-US"/>
        </w:rPr>
        <w:t>Услуги по утилизации оборудования и расходных материалов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2693"/>
        <w:gridCol w:w="1843"/>
      </w:tblGrid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ъекта ути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в год</w:t>
              <w:br/>
              <w:t>(не более)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на з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единицу</w:t>
              <w:br/>
              <w:t>(не более), руб.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00000310 Башмак для балл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00000311 Башмак для балл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00000312 Башмак для балл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78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00000319 Резервная сп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00000320 Резервная сп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00000321 Резервная сп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00000322 Резервная сп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325 Т - вентиль для монобалл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326 Т - вентиль для монобалл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327 Т - вентиль для монобалл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390 Комплект аварийно-эколог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391 Комплект аварийно-эколог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06 Баллон стальной 1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3</w:t>
            </w:r>
          </w:p>
        </w:tc>
      </w:tr>
      <w:tr>
        <w:trPr>
          <w:trHeight w:val="27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07 Баллон стальной 1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1630041 Баллон стальной 15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09 Респиратор Р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3</w:t>
            </w:r>
          </w:p>
        </w:tc>
      </w:tr>
      <w:tr>
        <w:trPr>
          <w:trHeight w:val="37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10 Респиратор Р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</w:t>
            </w:r>
          </w:p>
        </w:tc>
      </w:tr>
      <w:tr>
        <w:trPr>
          <w:trHeight w:val="26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11 Респиратор Р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5</w:t>
            </w:r>
          </w:p>
        </w:tc>
      </w:tr>
      <w:tr>
        <w:trPr>
          <w:trHeight w:val="27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12 Респиратор Р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7</w:t>
            </w:r>
          </w:p>
        </w:tc>
      </w:tr>
      <w:tr>
        <w:trPr>
          <w:trHeight w:val="5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13 Респиратор Р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0</w:t>
            </w:r>
          </w:p>
        </w:tc>
      </w:tr>
      <w:tr>
        <w:trPr>
          <w:trHeight w:val="65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14 Респиратор Р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0</w:t>
            </w:r>
          </w:p>
        </w:tc>
      </w:tr>
      <w:tr>
        <w:trPr>
          <w:trHeight w:val="4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15 Респиратор Р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0</w:t>
            </w:r>
          </w:p>
        </w:tc>
      </w:tr>
      <w:tr>
        <w:trPr>
          <w:trHeight w:val="4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16 Респиратор Р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1630046 Респиратор Р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34 Комплект яко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35 Комплект яко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36 Комплект яко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37 Комплект яко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38 Комплект яко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39 Комплект яко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011111440 Комплект якор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утб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Lenovo IdeaPad 110-15ACL 15.6" HD A6 7310/4G/500Gb /R4/WF/ BT/ Cam/Win10/ Black 80TJ00D6R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гнетушитель ранцевый РП-18 Ерм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1380069 Устройство для отжима сорб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евиз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AMSUNG 32"(81,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, UE32J4500, LED, 136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768 HD, Smart TV, Wi-Fi, 1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HDMI, USB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 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8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9">
    <w:name w:val="Подзаголовок Знак"/>
    <w:qFormat/>
    <w:rPr>
      <w:b/>
      <w:color w:val="000000"/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Название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color w:val="000000"/>
      <w:sz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29">
    <w:name w:val="Содержимое таблицы"/>
    <w:basedOn w:val="Normal"/>
    <w:qFormat/>
    <w:pPr>
      <w:widowControl/>
      <w:suppressAutoHyphens w:val="true"/>
      <w:autoSpaceDE w:val="true"/>
      <w:ind w:hanging="0"/>
      <w:jc w:val="left"/>
    </w:pPr>
    <w:rPr>
      <w:rFonts w:ascii="Times New Roman" w:hAnsi="Times New Roman" w:cs="Times New Roman"/>
      <w:color w:val="00000A"/>
      <w:sz w:val="28"/>
      <w:szCs w:val="24"/>
      <w:lang w:eastAsia="zh-CN"/>
    </w:rPr>
  </w:style>
  <w:style w:type="paragraph" w:styleId="Style30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06:00Z</dcterms:created>
  <dc:creator>User</dc:creator>
  <dc:description/>
  <cp:keywords/>
  <dc:language>en-US</dc:language>
  <cp:lastModifiedBy>Пользователь Windows</cp:lastModifiedBy>
  <cp:lastPrinted>2025-04-03T10:28:00Z</cp:lastPrinted>
  <dcterms:modified xsi:type="dcterms:W3CDTF">2025-08-20T14:36:00Z</dcterms:modified>
  <cp:revision>13</cp:revision>
  <dc:subject/>
  <dc:title>ПРИЛОЖЕНИЕ № 5</dc:title>
</cp:coreProperties>
</file>