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321" y="0"/>
                <wp:lineTo x="-321" y="19015"/>
                <wp:lineTo x="4192" y="21183"/>
                <wp:lineTo x="9027" y="21183"/>
                <wp:lineTo x="11928" y="21183"/>
                <wp:lineTo x="16764" y="21183"/>
                <wp:lineTo x="21599" y="19015"/>
                <wp:lineTo x="21599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т __________                                                                                      № _____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 Тихорец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Актуальная редакция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40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хорецкий район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от 31 мая 2016 года № 703 «Об утвержден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затрат на обеспечение функций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sz w:val="28"/>
          <w:szCs w:val="28"/>
        </w:rPr>
        <w:t>Тихорецкий рай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одведомственных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 муниципальных казенных учреждений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целях повышения эффективности планирования закупок товаров, работ, услуг на обеспечение функций администрации муниципального образования Тихорецкий район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1. Внести в  постановление администрации муниципального образования Тихорецкий район от 31 мая 2016 года № 703 «Об утверждении нормативных затрат на обеспечение функций администрации муниципального образования Тихорец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дведомственных ей муниципальных казенных учреждений</w:t>
      </w:r>
      <w:r>
        <w:rPr>
          <w:sz w:val="28"/>
          <w:szCs w:val="28"/>
          <w:lang w:eastAsia="ar-SA"/>
        </w:rPr>
        <w:t>» (с изменениями от 13 июля 2018 года № 1180, 1 октября 2018 года № 1623, 10 октября 2018 года  № 1672, 16 ноября 2018 года № 1905, 23 ноября 2018 года № 1981, 17 декабря 2018 года № 2147, 22 января 2019 года № 31,      11 февраля 2019 года № 131, 20 февраля  2019 года № 190, 5 марта 2019 года   № 276, 3 апреля 2019 года № 417, 29 апреля 2019 года № 544, 22 мая 2019 года № 619, 4 июня 2019 года  № 741, 21 июня 2019 года № 847, 28 июня 2019 года № 921, 11 июля 2019 года № 1048, 5 августа 2019 года № 1205, 15 августа     2019 года  № 1269, 27 августа 2019 года № 1367, 13 сентября 2019 года № 1497,         2 октября 2019 года № 1630, 25 октября 2019 года № 1803, 15 ноября 2019 года  № 1955, от 26 ноября 2019 года № 2000, 23 декабря 2019 года № 2262,              10 января 2020 года № 4, 23 января 2020 года № 115, 31 января 2020 года         № 167, 4 марта 2020 года № 342, 26 марта 2020 года № 515,  6 апреля 2020 года № 577, 10 апреля 2020 года № 594, 13 апреля 2020 года № 598, 30 апреля      2020 года № 727, 28 мая 2020 года № 843, 8 июня 2020 года № 908, 19 июня 2020 года № 993, 13 июля 2020 года № 1087, 2 сентября 2020 года № 1422,        1 октября  2020 года № 1625, 5 октября 2020 года № 1646, 21 октября 2020 года № 1797,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 5 ноября 2020 года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 № 1888,  23 ноября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 2020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года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№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2010,  21 декабря  2020 года № 2253, 4 февраля  2021 года № 167,  12 марта 2021 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года № 416,      19  апреля 2021 года  № 681, 14 мая 2021 года № 800, 9 июня  2021 года  №  993, 16 июля 2021 года № 1247, 13 августа 2021 года № 1475, 29 сентября 2021 года № 1745, 29 октября 2021 года № 1922, 19 ноября 2021 года № 2000, 7 декабря 2021 года № 2141, 27 декабря 2021 года № 2291, 15 февраля 2022 года № 151, 31 марта 2022 года № 426, 30 мая 2022 года № 889, 28 июля 2022 года  № 1334, 21 сентября 2022 года № 1748, 7 ноября 2022 года № 2052, 5 декабря 2022 года № 2235, 9 февраля 2023 года № 203, 22 марта 2023 года № 439, 10 мая 2023 года № 784, 15 июня 2023 года № 1075, 18 июля 2023 года № 1272, 30 августа       2023 года № 1622, 13 октября 2023 года № 1957, 24 ноября 2023 года № 2253,          27 декабря 2023 года № 2511, 26 января 2024 года № 82, 6 марта 2024 года       № 318, 22 марта 2024 года № 421, 22 апреля 2024 года № 609, 11 июня         2024  года  №  895,  18  июля  2024  года  №  1115,  8  августа  2024 года № 1294,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 сентября 2024 года № 1507, 18 сентября 2024 года № 1645, 21 октября        2024 года № 1940, 18 ноября 2024 года № 2163, 28 ноября  2024  года № 2260, 23 декабря 2024 года № 2476, 17 февраля 2025 года № 244, 3 марта 2025 года  № 297, 14 марта 2025 года № 369) изменения, изложив приложения 1, 3, 4 в новой редакции согласно приложениям 1 – 3 к настоящему постано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2.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>Управлению муниципальных закупок администрации муниципального     образования Тихорецкий район (Терещенко Л.А.) обеспечить размещение настоящего постановления в подразделе «Правила нормирования в сфере закупок  (44-ФЗ)» раздела «Планирование закупок»  единой   информационной системы в сфере закупок, общему отделу администрации муниципального образования  Тихорецкий  район (Поляков А.А.) –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                   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А.А. Переп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СОГЛАС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ихорецкий район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__________ № _______</w:t>
      </w:r>
    </w:p>
    <w:p>
      <w:pPr>
        <w:pStyle w:val="Normal"/>
        <w:shd w:fill="FFFFFF" w:val="clear"/>
        <w:suppressAutoHyphens w:val="true"/>
        <w:ind w:right="240" w:hanging="0"/>
        <w:jc w:val="center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</w:t>
      </w:r>
      <w:r>
        <w:rPr>
          <w:sz w:val="27"/>
          <w:szCs w:val="27"/>
        </w:rPr>
        <w:t xml:space="preserve">О внесении изменений в постановление администрации муниципального образования Тихорецкий район от 31 мая 2016 года № 703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б утверждении нормативных затрат на обеспечение функций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образования Тихорецкий район </w:t>
      </w:r>
    </w:p>
    <w:p>
      <w:pPr>
        <w:pStyle w:val="Normal"/>
        <w:shd w:fill="FFFFFF" w:val="clear"/>
        <w:suppressAutoHyphens w:val="true"/>
        <w:ind w:right="240" w:hanging="0"/>
        <w:jc w:val="center"/>
        <w:rPr>
          <w:sz w:val="27"/>
          <w:szCs w:val="27"/>
        </w:rPr>
      </w:pPr>
      <w:r>
        <w:rPr>
          <w:sz w:val="27"/>
          <w:szCs w:val="27"/>
        </w:rPr>
        <w:t>и подведомственных ей муниципальных казенных учреждений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ением муниципальных закупо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Тихорецкий райо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управления                                                                           Л.А. Терещ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80"/>
        <w:gridCol w:w="2256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согласован: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>Первый заместитель главы муниципального образования Тихорецкий район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 xml:space="preserve">Исполняющий обязанности заместителя главы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хорецкий район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 xml:space="preserve">Начальник управления правового обеспечения и муниципальной службы администрации муниципального образования Тихорецкий район 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финансового управления администрации муниципального образования Тихорецкий район 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>Ведущий специалист общего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а администрации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хорецкий район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Н.В. Муравская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Н.А. Овчарова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Л.В. Изотова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Е.А. Мармута    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lef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Е.И. Бессонова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Выделение1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szCs w:val="22"/>
    </w:rPr>
  </w:style>
  <w:style w:type="character" w:styleId="12">
    <w:name w:val="Слабое выделение1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13">
    <w:name w:val="Название книги1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rPr/>
  </w:style>
  <w:style w:type="character" w:styleId="Style19">
    <w:name w:val="Символ нумерации"/>
    <w:qFormat/>
    <w:rPr/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Style21">
    <w:name w:val="Название книги"/>
    <w:qFormat/>
    <w:rPr>
      <w:b/>
      <w:bCs/>
      <w:i/>
      <w:iCs/>
      <w:spacing w:val="5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Без интервала Знак"/>
    <w:qFormat/>
    <w:rPr>
      <w:rFonts w:eastAsia="Times New Roman"/>
      <w:sz w:val="24"/>
      <w:szCs w:val="32"/>
    </w:rPr>
  </w:style>
  <w:style w:type="character" w:styleId="Applestylespan">
    <w:name w:val="apple-style-span"/>
    <w:qFormat/>
    <w:rPr/>
  </w:style>
  <w:style w:type="character" w:styleId="St">
    <w:name w:val="st"/>
    <w:qFormat/>
    <w:rPr/>
  </w:style>
  <w:style w:type="character" w:styleId="Extendedtextshort">
    <w:name w:val="extended-text__short"/>
    <w:qFormat/>
    <w:rPr/>
  </w:style>
  <w:style w:type="character" w:styleId="Style23">
    <w:name w:val="Заголовок Знак"/>
    <w:qFormat/>
    <w:rPr>
      <w:rFonts w:ascii="Calibri Light" w:hAnsi="Calibri Light" w:cs="Calibri Light"/>
      <w:spacing w:val="-10"/>
      <w:kern w:val="2"/>
      <w:sz w:val="56"/>
    </w:rPr>
  </w:style>
  <w:style w:type="character" w:styleId="TitleChar1">
    <w:name w:val="Title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8">
    <w:name w:val="Заголовок Знак1"/>
    <w:qFormat/>
    <w:rPr>
      <w:rFonts w:ascii="Calibri Light" w:hAnsi="Calibri Light" w:cs="Calibri Light"/>
      <w:b/>
      <w:kern w:val="2"/>
      <w:sz w:val="32"/>
    </w:rPr>
  </w:style>
  <w:style w:type="character" w:styleId="Cardmaininfocontent">
    <w:name w:val="cardmaininfo__conte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2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911">
    <w:name w:val="Заголовок 91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19">
    <w:name w:val="Название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110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 w:val="24"/>
      <w:szCs w:val="32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11">
    <w:name w:val="Текст сноски1"/>
    <w:basedOn w:val="Normal"/>
    <w:next w:val="Footnote"/>
    <w:qFormat/>
    <w:pPr/>
    <w:rPr>
      <w:rFonts w:eastAsia="Calibri"/>
    </w:rPr>
  </w:style>
  <w:style w:type="paragraph" w:styleId="112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8"/>
      <w:szCs w:val="28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8"/>
    </w:rPr>
  </w:style>
  <w:style w:type="paragraph" w:styleId="29">
    <w:name w:val="Подзаголовок2"/>
    <w:basedOn w:val="Normal"/>
    <w:qFormat/>
    <w:pPr>
      <w:widowControl w:val="false"/>
      <w:spacing w:lineRule="atLeast" w:line="24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210">
    <w:name w:val="style2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8">
    <w:name w:val="Базовый"/>
    <w:qFormat/>
    <w:pPr>
      <w:widowControl/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114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39">
    <w:name w:val="Стиль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11:00Z</dcterms:created>
  <dc:creator>Пользователь</dc:creator>
  <dc:description/>
  <cp:keywords/>
  <dc:language>en-US</dc:language>
  <cp:lastModifiedBy>Пользователь Windows</cp:lastModifiedBy>
  <cp:lastPrinted>2025-02-26T12:34:00Z</cp:lastPrinted>
  <dcterms:modified xsi:type="dcterms:W3CDTF">2025-08-20T14:20:00Z</dcterms:modified>
  <cp:revision>16</cp:revision>
  <dc:subject/>
  <dc:title/>
</cp:coreProperties>
</file>